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CHWAŁA NR X/48/1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 31 maja 2011 r.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 stwierdzenia wygaśnięcia mandatu radnego.</w:t>
      </w:r>
    </w:p>
    <w:p>
      <w:pPr>
        <w:pStyle w:val="Normal"/>
        <w:autoSpaceDE w:val="false"/>
        <w:spacing w:lineRule="auto" w:line="360" w:before="24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 podstawie art. 190 ust. 1 pkt 2a, ust. 5 i ust. 6 ustawy z dnia 16 lipca 1998 r. - Ordynacja wyborcza do rad gmin, rad powiatów i sejmików województw (tekst jedn. Dz. U. z 2010 r. Nr 176, poz. 1190) w zw. z art. 18 ust. 2 pkt 15, art. 24f ust. 1 i 1a ustawy z dnia 8 marca 1990 r. o samorządzie gminnym (tekst jedn. Dz. U. z 2001 r. Nr 142, poz. 1591 z późn. zm.),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da Gminy Duszniki uchwala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1</w:t>
      </w:r>
    </w:p>
    <w:p>
      <w:pPr>
        <w:pStyle w:val="Normal"/>
        <w:autoSpaceDE w:val="false"/>
        <w:spacing w:lineRule="auto" w:line="360" w:before="0" w:after="24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twierdza się wygaśnięcie mandatu radnego Rady Gminy Duszniki Pana Stanisława Pszczoły z powodu naruszenia ustawowego zakazu łączenia mandatu radego z prowadzeniem działalności gospodarczej z wykorzystaniem mienia komunalnego Gminy Duszniki.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obowiązuje się Przewodniczącego Rady do niezwłocznego przesłania niniejszej uchwały Wojewodzie Wielkopolskiemu, Komisarzowi Wyborczemu w Pile oraz doręczenia jej radnemu Stanisławowi Pszczole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autoSpaceDE w:val="false"/>
        <w:spacing w:lineRule="auto" w:line="36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ZASADNIENIE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an Stanisław Pszczoła w wyborach, które odbyły się 21 listopada 2010 r. został wybrany radnym Rady Gminy Duszniki, a w dniu 30 listopada 2010 r. złożył ślubowanie i rozpoczął wykonywanie mandatu radnego. 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 dniem wyboru Pan Stanisław Pszczoła dzierżawił grunty rolne, stanowiące własność Gminy Duszniki, na podstawie umów dzierżawy (zawartych w 2009 i 2010 r.) 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myśl art. 24f ust. 1 ustawy z dnia 8 marca 1990 r. o samorządzie gminnym (tekst jedn. Dz. U. z 2001 r. Nr 142, poz. 1591 z późn. zm.) radni nie mogą prowadzić działalności gospodarczej na własny rachunek lub wspólnie z innymi osobami z wykorzystaniem mienia komunalnego gminy, w której radny uzyskał mandat, a także zarządzać taką działalnością lub być przedstawicielem czy pełnomocnikiem w prowadzeniu takiej działalności. Zgodnie zaś z art. 24f ust. 1a ww. ustawy, jeżeli radny przed rozpoczęciem wykonywania mandatu prowadził działalność gospodarczą, o której mowa w ust. 1, jest obowiązany do zaprzestania prowadzenia tej działalności gospodarczej w ciągu 3 miesięcy od dnia złożenia ślubowania. Niewypełnienie obowiązku, o którym mowa w zdaniu pierwszym, stanowi podstawę do stwierdzenia wygaśnięcia mandatu radnego w trybie art. 190 ustawy, o której mowa w art. 24b ust. 6.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 wynika z oświadczenia majątkowego radnego z dnia 27 kwietnia 2011 r. Pan Stanisław Pszczoła nadal dzierżawi grunty gminne, pomimo upływu okresu 3 miesięcy od dnia złożenia ślubowania.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ie z dyspozycją art. 190 ust. 3 ustawy z dnia 16 lipca 1998 r. - Ordynacja wyborcza do rad gmin, rad powiatów i sejmików województw (tekst jedn. Dz. U. z 2010 r. Nr 176, poz. 1190), przed podjęciem niniejszej uchwały, radnemu Stanisławowi Pszczole umożliwia się złożenie wyjaśnień, osobiście na posiedzeniu Rady lub w formie pisemnej.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osownie do art. 190 ust. 6 ustawy z dnia 16 lipca 1998 r. - Ordynacja wyborcza do rad gmin, rad powiatów i sejmików województw, w przypadku niezrzeczenia się funkcji lub niezaprzestania prowadzenia działalności przez radnego w terminie, o którym mowa w ust. 5, rada stwierdza wygaśnięcie mandatu radnego, w drodze uchwały, najpóźniej po upływie miesiąca od upływu tego terminu. Wskazany miesięczny termin ma charakter instrukcyjny i nie pozbawia Rady prawa do podjęcia takiej uchwały.</w:t>
      </w:r>
    </w:p>
    <w:p>
      <w:pPr>
        <w:pStyle w:val="Normal"/>
        <w:autoSpaceDE w:val="false"/>
        <w:spacing w:lineRule="auto" w:line="360" w:before="0" w:after="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d niniejszej uchwały zainteresowanemu służy skarga do sądu administracyjnego (Wojewódzkiego Sądu Administracyjnego w Poznaniu) w terminie 7 dni od dnia doręczenia uchwał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1:00Z</dcterms:created>
  <dc:creator>Beata</dc:creator>
  <dc:description/>
  <cp:keywords/>
  <dc:language>en-US</dc:language>
  <cp:lastModifiedBy>Tomasz Ćwiąk</cp:lastModifiedBy>
  <cp:lastPrinted>2011-06-01T07:38:00Z</cp:lastPrinted>
  <dcterms:modified xsi:type="dcterms:W3CDTF">2011-06-07T09:31:00Z</dcterms:modified>
  <cp:revision>2</cp:revision>
  <dc:subject/>
  <dc:title/>
</cp:coreProperties>
</file>