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 xml:space="preserve">UCHWAŁA   NR  X / 47 / 11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RADY  GMINY    D U S Z N I K I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Z   DNIA   31  MAJA    2011 RO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 sprawie  :  nabycia nieodpłatnego na mienie komunalne Gminy Duszniki , działki gruntu  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położonej na terenie miejscowości Brzoza , Gmina Duszniki  , oznaczonej jako  </w:t>
      </w:r>
    </w:p>
    <w:p>
      <w:pPr>
        <w:pStyle w:val="Normal"/>
        <w:rPr/>
      </w:pPr>
      <w:r>
        <w:rPr/>
        <w:t xml:space="preserve">                      </w:t>
      </w:r>
      <w:r>
        <w:rPr/>
        <w:t>nr 144  będącej  własnością Skarbu Państwa - Agencji Nieruchomości Rol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Na podstawie art.18 ust.2 pkt 9 lit "a" ustawy z dnia  08 marca 1990 roku o  samorządzie gminnym  / tekst jednolity Dz.U. z 2001  roku  Nr 142 , poz. 1591 z późniejszymi zmianami / oraz art.13 ust.1 i art.24ust.1 ustawy z dnia 21 sierpnia 1997 roku o gospodarce nieruchomościami / tekst jednolity Dz.U.z 2010 roku , Nr 102 , poz. 651  z późniejszymi zmianami /  Rada Gminy Duszniki   </w:t>
      </w:r>
      <w:r>
        <w:rPr>
          <w:b/>
        </w:rPr>
        <w:t>u c h w a l a   c o     n a s t ę p u j e</w:t>
      </w:r>
      <w:r>
        <w:rPr/>
        <w:t xml:space="preserve"> 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 1 .</w:t>
      </w:r>
    </w:p>
    <w:p>
      <w:pPr>
        <w:pStyle w:val="Normal"/>
        <w:rPr>
          <w:b/>
          <w:b/>
        </w:rPr>
      </w:pPr>
      <w:r>
        <w:rPr/>
        <w:t xml:space="preserve">Nabyć nieodpłatnie na własność  Gminy Duszniki działkę nr 144  o powierzchni 0,4900 ha , położoną na terenie miejscowości Brzoza, gmina Duszniki  , a stanowiącą własność Skarbu Państwa - Agencji Nieruchomości Rolnych z przeznaczeniem </w:t>
      </w:r>
      <w:r>
        <w:rPr>
          <w:b/>
        </w:rPr>
        <w:t>pod budowę boiska sportowego.</w:t>
      </w:r>
    </w:p>
    <w:p>
      <w:pPr>
        <w:pStyle w:val="Normal"/>
        <w:rPr/>
      </w:pPr>
      <w:r>
        <w:rPr/>
        <w:t>Dla przedmiotowej nieruchomości została wydana decyzja Wójta Gminy Duszniki Nr RRG.7331-138/10 z dnia  19 sierpnia  2010 roku ustalająca warunki zabudowy dla inwestycji wyżej podanej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  2  .</w:t>
      </w:r>
    </w:p>
    <w:p>
      <w:pPr>
        <w:pStyle w:val="Normal"/>
        <w:rPr/>
      </w:pPr>
      <w:r>
        <w:rPr/>
        <w:t>Wykonanie Uchwały powierza się Wójtowi Gminy Duszniki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  3  .</w:t>
      </w:r>
    </w:p>
    <w:p>
      <w:pPr>
        <w:pStyle w:val="Normal"/>
        <w:rPr/>
      </w:pPr>
      <w:r>
        <w:rPr/>
        <w:t>Uchwała wchodzi w życie z dniem podjęcia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                              </w:t>
      </w:r>
      <w:r>
        <w:rPr>
          <w:b w:val="false"/>
        </w:rPr>
        <w:t>U Z A S A  D N I E N I E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DO    UCHWAŁY    NR X / 47 / 11</w:t>
      </w:r>
    </w:p>
    <w:p>
      <w:pPr>
        <w:pStyle w:val="Normal"/>
        <w:rPr/>
      </w:pPr>
      <w:r>
        <w:rPr/>
        <w:t xml:space="preserve">                                </w:t>
      </w:r>
      <w:r>
        <w:rPr/>
        <w:t>RADY        GMINY       D U S Z N I K I</w:t>
      </w:r>
    </w:p>
    <w:p>
      <w:pPr>
        <w:pStyle w:val="Normal"/>
        <w:rPr/>
      </w:pPr>
      <w:r>
        <w:rPr/>
        <w:t xml:space="preserve">                                </w:t>
      </w:r>
      <w:r>
        <w:rPr/>
        <w:t>Z   DNIA   31  MAJA     2011   RO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sprawie  :  nieodpłatnego nabycia na mienie komunalne Gminy Duszniki działki gruntu położonej na terenie miejscowości Brzoza , oznaczonej jako nr 144 będącej własnością Skarbu Państwa - Agencji Nieruchomości Rolnych 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W związku z wspólną inicjatywą mieszkańców  sołectwa Brzoza - Grodziszczko   o budowie boiska sportowego  , Wójt Gminy Duszniki  , z uwagi na brak miejscowego planu zagospodarowania przestrzennego Gminy Duszniki , wydał decyzję Nr RRG.7331-138/10 z dnia 19 sierpnia  2010 roku ustalającą warunki zabudowy  dla budowy boiska sportowego  na terenie działki oznaczonej jako nr 144 . Nieruchomość ta stanowi własność Skarbu Państwa -  Agencja Nieruchomości Rolnych . </w:t>
      </w:r>
    </w:p>
    <w:p>
      <w:pPr>
        <w:pStyle w:val="Normal"/>
        <w:rPr/>
      </w:pPr>
      <w:r>
        <w:rPr/>
        <w:t>Stwierdza się , iż zgodnie z obowiązującymi przepisami oraz zasadami Agencji Nieruchomości Rolnych  , warunkiem nieodpłatnego przekazania nieruchomości i innych składników majątkowych   jednostce samorządowej ,  jest podjecie Uchwały Rady Gminy .</w:t>
      </w:r>
    </w:p>
    <w:p>
      <w:pPr>
        <w:pStyle w:val="Normal"/>
        <w:rPr/>
      </w:pPr>
      <w:r>
        <w:rPr/>
        <w:t>Uwzględniając cel związany z wykonywaniem zadań własnych Gminy , a mający charakter użyteczności publicznej , zasadnym jest podjęcie Uchwały Rady Gminy o nieodpłatnym nabyciu działki nr 144  przez Gminę Duszniki 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41:00Z</dcterms:created>
  <dc:creator>Kazimiera Słotwińska</dc:creator>
  <dc:description/>
  <cp:keywords/>
  <dc:language>en-US</dc:language>
  <cp:lastModifiedBy>Tomasz Ćwiąk</cp:lastModifiedBy>
  <cp:lastPrinted>2011-05-19T12:24:00Z</cp:lastPrinted>
  <dcterms:modified xsi:type="dcterms:W3CDTF">2011-06-07T09:41:00Z</dcterms:modified>
  <cp:revision>2</cp:revision>
  <dc:subject/>
  <dc:title>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32710918</vt:r8>
  </property>
  <property fmtid="{D5CDD505-2E9C-101B-9397-08002B2CF9AE}" pid="3" name="_AuthorEmail">
    <vt:lpwstr>nieruchomosci@duszniki.eu</vt:lpwstr>
  </property>
  <property fmtid="{D5CDD505-2E9C-101B-9397-08002B2CF9AE}" pid="4" name="_AuthorEmailDisplayName">
    <vt:lpwstr>Kazimiera Słotwińska</vt:lpwstr>
  </property>
  <property fmtid="{D5CDD505-2E9C-101B-9397-08002B2CF9AE}" pid="5" name="_EmailSubject">
    <vt:lpwstr>Uchwała RGD - Brzoza dz.144  boisko sportowe.doc</vt:lpwstr>
  </property>
  <property fmtid="{D5CDD505-2E9C-101B-9397-08002B2CF9AE}" pid="6" name="_ReviewingToolsShownOnce">
    <vt:lpwstr/>
  </property>
</Properties>
</file>