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UCHWAŁA    NR  X / 46 / 11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RADY  GMINY    D U S Z N I K I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Z   DNIA   31  MAJA   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sprawie  :  nabycia nieodpłatnego na mienie komunalne Gminy Duszniki , działki gruntu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ołożonej na terenie miejscowości Brzoza , Gmina Duszniki  , oznaczonej jako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r 209/12  będącej  własnością Skarbu Państwa - Agencji Nieruchomości  </w:t>
      </w:r>
    </w:p>
    <w:p>
      <w:pPr>
        <w:pStyle w:val="Normal"/>
        <w:rPr/>
      </w:pPr>
      <w:r>
        <w:rPr/>
        <w:t xml:space="preserve">                      </w:t>
      </w:r>
      <w:r>
        <w:rPr/>
        <w:t>Ro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Na podstawie art.18 ust.2 pkt 9 lit "a" ustawy z dnia  08 marca 1990 roku o  samorządzie gminnym  / tekst jednolity Dz.U. z 2001  roku  Nr 142 , poz. 1591 z późniejszymi zmianami / oraz art.13 ust.1 i art.24ust.1 ustawy z dnia 21 sierpnia 1997 roku o gospodarce nieruchomościami / tekst jednolity Dz.U.z 2010 roku , Nr 102 , poz. 651  z późniejszymi zmianami /  Rada Gminy Duszniki   </w:t>
      </w:r>
      <w:r>
        <w:rPr>
          <w:b/>
        </w:rPr>
        <w:t>u c h w a l a   c o     n a s t ę p u j e</w:t>
      </w:r>
      <w:r>
        <w:rPr/>
        <w:t xml:space="preserve">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1 .</w:t>
      </w:r>
    </w:p>
    <w:p>
      <w:pPr>
        <w:pStyle w:val="Normal"/>
        <w:rPr>
          <w:b/>
          <w:b/>
        </w:rPr>
      </w:pPr>
      <w:r>
        <w:rPr/>
        <w:t xml:space="preserve">Nabyć nieodpłatnie na własność  Gminy Duszniki działkę nr 209/12  o powierzchni 0,1016 ha , położoną na terenie miejscowości Brzoza, gmina Duszniki  , a stanowiącą własność Skarbu Państwa - Agencji Nieruchomości Rolnych z przeznaczeniem </w:t>
      </w:r>
      <w:r>
        <w:rPr>
          <w:b/>
        </w:rPr>
        <w:t>pod budowę  stawu dla celów przeciwpożarowych .</w:t>
      </w:r>
    </w:p>
    <w:p>
      <w:pPr>
        <w:pStyle w:val="Normal"/>
        <w:rPr/>
      </w:pPr>
      <w:r>
        <w:rPr/>
        <w:t>Dla przedmiotowej nieruchomości została wydana decyzja Wójta Gminy Duszniki Nr RRG.7331-169/10 z dnia  02 listopada  2010 roku ustalająca warunki zabudowy dla inwestycji wyżej podanej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2  .</w:t>
      </w:r>
    </w:p>
    <w:p>
      <w:pPr>
        <w:pStyle w:val="Normal"/>
        <w:rPr/>
      </w:pPr>
      <w:r>
        <w:rPr/>
        <w:t>Wykonanie Uchwały powierza się Wójtowi Gminy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3  .</w:t>
      </w:r>
    </w:p>
    <w:p>
      <w:pPr>
        <w:pStyle w:val="Normal"/>
        <w:rPr/>
      </w:pPr>
      <w:r>
        <w:rPr/>
        <w:t>Uchwała wchodzi w życie z dniem podjęcia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U Z A S A  D N I E N I E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DO    UCHWAŁY    NR X / 46 / 1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ADY        GMINY       D U S Z N I K I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   DNIA   31  MAJA     2011  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 :  nieodpłatnego nabycia na mienie komunalne Gminy Duszniki działki gruntu położonej na terenie miejscowości Brzoza , oznaczonej jako nr  209/12  będącej własnością Skarbu Państwa - Agencji Nieruchomości Rolnych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W związku z wspólną inicjatywą mieszkańców  sołectwa Brzoza - Grodziszczko   o budowie stawu dla celów przeciwpożarowych   , Wójt Gminy Duszniki  , z uwagi na brak miejscowego planu zagospodarowania przestrzennego Gminy Duszniki , wydał decyzję Nr RRG.7331-169/10 z dnia 02 listopada  2010 roku ustalającą warunki zabudowy  dla budowy stawu przeciwpożarowego  na terenie działki oznaczonej jako nr 209/12  . Nieruchomość ta stanowi własność Skarbu Państwa -  Agencja Nieruchomości Rolnych . </w:t>
      </w:r>
    </w:p>
    <w:p>
      <w:pPr>
        <w:pStyle w:val="Normal"/>
        <w:rPr/>
      </w:pPr>
      <w:r>
        <w:rPr/>
        <w:t>Stwierdza się , iż zgodnie z obowiązującymi przepisami oraz zasadami Agencji Nieruchomości Rolnych  , warunkiem nieodpłatnego przekazania nieruchomości i innych składników majątkowych   jednostce samorządowej ,  jest podjecie Uchwały Rady Gminy .</w:t>
      </w:r>
    </w:p>
    <w:p>
      <w:pPr>
        <w:pStyle w:val="Normal"/>
        <w:rPr/>
      </w:pPr>
      <w:r>
        <w:rPr/>
        <w:t>Uwzględniając cel związany z wykonywaniem zadań własnych Gminy , a mający charakter użyteczności publicznej , zasadnym jest podjęcie Uchwały Rady Gminy o nieodpłatnym nabyciu działki nr 209/12  przez Gminę Duszniki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3:00Z</dcterms:created>
  <dc:creator>Kazimiera Słotwińska</dc:creator>
  <dc:description/>
  <cp:keywords/>
  <dc:language>en-US</dc:language>
  <cp:lastModifiedBy>Tomasz Ćwiąk</cp:lastModifiedBy>
  <cp:lastPrinted>2011-06-02T10:01:00Z</cp:lastPrinted>
  <dcterms:modified xsi:type="dcterms:W3CDTF">2011-06-07T09:43:00Z</dcterms:modified>
  <cp:revision>2</cp:revision>
  <dc:subject/>
  <dc:title>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4713750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RGD - Brzoza dz.209-12 zbiornik p.poż..doc</vt:lpwstr>
  </property>
  <property fmtid="{D5CDD505-2E9C-101B-9397-08002B2CF9AE}" pid="6" name="_ReviewingToolsShownOnce">
    <vt:lpwstr/>
  </property>
</Properties>
</file>