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jc w:val="left"/>
        <w:rPr/>
      </w:pPr>
      <w:r>
        <w:rPr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Tekstpodstawowy2"/>
        <w:spacing w:before="0" w:after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CHWAŁA NR X/45/11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31 maja 2011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right="-290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zatwierdzenia projektu współfinansowanego z Europejskiego Funduszu </w:t>
      </w:r>
    </w:p>
    <w:p>
      <w:pPr>
        <w:pStyle w:val="Normal"/>
        <w:ind w:left="540" w:right="-29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Społecznego, pt.: „Walka z wykluczeniem społecznym w Gminie Duszniki”.</w:t>
      </w:r>
    </w:p>
    <w:p>
      <w:pPr>
        <w:pStyle w:val="Tekstpodstawowy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before="0" w:after="0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8 ust. 1 ustawy z dnia 8 marca 1990 r. o samorządzie gminnym              (Dz. U. z 2001 r. Nr 142, poz. 1591 ze zmianami), Rada Gminy Duszniki uchwala, co następuje: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240" w:after="120"/>
        <w:ind w:left="5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Tekstpodstawowy3"/>
        <w:spacing w:before="0" w:after="0"/>
        <w:ind w:left="540" w:hanging="0"/>
        <w:rPr/>
      </w:pPr>
      <w:r>
        <w:rPr/>
        <w:t>Zatwierdza się projekt pt.: „</w:t>
      </w:r>
      <w:r>
        <w:rPr>
          <w:b/>
        </w:rPr>
        <w:t>Walka z wykluczeniem społecznym w Gminie Duszniki”</w:t>
      </w:r>
      <w:r>
        <w:rPr/>
        <w:t xml:space="preserve">, współfinansowany ze środków Europejskiego Funduszu Społecznego na kwotę </w:t>
      </w:r>
      <w:r>
        <w:rPr>
          <w:b/>
        </w:rPr>
        <w:t>76.070,80 PLN</w:t>
      </w:r>
      <w:r>
        <w:rPr/>
        <w:t>, który będzie realizowany przez Gminny Ośrodek Pomocy Społecznej w Dusznikach.</w:t>
      </w:r>
    </w:p>
    <w:p>
      <w:pPr>
        <w:pStyle w:val="Tekstpodstawowy3"/>
        <w:spacing w:before="0" w:after="0"/>
        <w:ind w:left="540" w:hanging="0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  <w:t xml:space="preserve">Wykonanie uchwały powierza się Wójtowi Gminy Duszniki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3.</w:t>
      </w:r>
    </w:p>
    <w:p>
      <w:pPr>
        <w:pStyle w:val="Normal"/>
        <w:ind w:left="540" w:hanging="0"/>
        <w:rPr/>
      </w:pPr>
      <w:r>
        <w:rPr/>
        <w:t>Uchwała wchodzi w życie z dniem podjęcia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/45/11</w:t>
      </w:r>
    </w:p>
    <w:p>
      <w:pPr>
        <w:pStyle w:val="Normal"/>
        <w:jc w:val="both"/>
        <w:rPr/>
      </w:pPr>
      <w:r>
        <w:rPr/>
        <w:t>z dnia 31 maj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ny Ośrodek Pomocy Społecznej w Dusznikach wystąpił ponownie z wnioskiem do Wojewódzkiego Urzędu Pracy w Poznaniu o dofinansowanie w roku 2011 realizacji projektu pt. „</w:t>
      </w:r>
      <w:r>
        <w:rPr>
          <w:b/>
        </w:rPr>
        <w:t>Walka  z wykluczeniem społecznym w Gminie Duszniki</w:t>
      </w:r>
      <w:r>
        <w:rPr/>
        <w:t>” w ramach Programu Operacyjnego Kapitał Ludzki. Wniosek przeszedł pozytywnie ocenę merytoryczną i został przyjęty do realizacji. Niniejsza uchwała stanowi uzupełnienie w/w wnios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480"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49:00Z</dcterms:created>
  <dc:creator>Mirka</dc:creator>
  <dc:description/>
  <cp:keywords/>
  <dc:language>en-US</dc:language>
  <cp:lastModifiedBy>Tomasz Ćwiąk</cp:lastModifiedBy>
  <cp:lastPrinted>2011-06-01T08:39:00Z</cp:lastPrinted>
  <dcterms:modified xsi:type="dcterms:W3CDTF">2011-06-07T09:49:00Z</dcterms:modified>
  <cp:revision>2</cp:revision>
  <dc:subject/>
  <dc:title/>
</cp:coreProperties>
</file>