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" w:hanging="0"/>
        <w:rPr>
          <w:rFonts w:ascii="Lucida Bright" w:hAnsi="Lucida Bright" w:cs="Arial"/>
          <w:sz w:val="44"/>
          <w:szCs w:val="44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ab/>
        <w:t xml:space="preserve">                        </w:t>
      </w:r>
    </w:p>
    <w:p>
      <w:pPr>
        <w:pStyle w:val="Normal"/>
        <w:ind w:left="7080" w:hanging="0"/>
        <w:rPr>
          <w:rFonts w:ascii="Lucida Bright" w:hAnsi="Lucida Bright" w:cs="Arial"/>
          <w:b/>
          <w:b/>
          <w:sz w:val="26"/>
          <w:szCs w:val="44"/>
        </w:rPr>
      </w:pPr>
      <w:r>
        <w:rPr>
          <w:rFonts w:cs="Arial" w:ascii="Lucida Bright" w:hAnsi="Lucida Bright"/>
          <w:b/>
          <w:sz w:val="26"/>
          <w:szCs w:val="4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/44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31 maj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więk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235.260,00 zł</w:t>
      </w:r>
    </w:p>
    <w:p>
      <w:pPr>
        <w:pStyle w:val="Tekstpodstawowy2"/>
        <w:spacing w:lineRule="auto" w:line="240"/>
        <w:ind w:right="-995" w:hanging="0"/>
        <w:rPr>
          <w:b/>
          <w:b/>
          <w:bCs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i ustala się dochody budżetu Gminy Duszniki w wysokości</w:t>
        <w:tab/>
        <w:t xml:space="preserve">     -     </w:t>
        <w:tab/>
        <w:tab/>
      </w:r>
      <w:r>
        <w:rPr>
          <w:b/>
          <w:bCs/>
          <w:szCs w:val="24"/>
        </w:rPr>
        <w:t>20.714.831,6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19.783.988,60 zł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Cs/>
          <w:szCs w:val="24"/>
        </w:rPr>
        <w:tab/>
        <w:tab/>
        <w:t>dochody majątkowe w kwocie</w:t>
        <w:tab/>
        <w:t xml:space="preserve">     930.843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większa się budżet Gminy Duszniki na rok 2011 o kwotę</w:t>
        <w:tab/>
        <w:t xml:space="preserve">     -          </w:t>
        <w:tab/>
        <w:t xml:space="preserve">     </w:t>
      </w:r>
      <w:r>
        <w:rPr>
          <w:b/>
          <w:szCs w:val="24"/>
        </w:rPr>
        <w:t xml:space="preserve">  10.670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197.635,6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7.234.454,14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8.963.181,46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  <w:t>W planie dotacji celowych na zadania własne Gminy realizowane przez podmioty nienależące do sektora finansów publicznych w 2011r. wprowadza się zmiany zgodnie z załącznikiem nr 5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4. </w:t>
      </w:r>
    </w:p>
    <w:p>
      <w:pPr>
        <w:pStyle w:val="Normal"/>
        <w:ind w:left="18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1r. wprowadza się zmiany zgodnie                            z załącznikiem nr 6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Gminy Duszniki na rok 2011 z późniejszymi zmianami w § 6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3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5.482.804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1.553.518,00 zł.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/44/11</w:t>
      </w:r>
    </w:p>
    <w:p>
      <w:pPr>
        <w:pStyle w:val="Normal"/>
        <w:jc w:val="both"/>
        <w:rPr/>
      </w:pPr>
      <w:r>
        <w:rPr/>
        <w:t>z dnia 31 maj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1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hanging="0"/>
        <w:jc w:val="both"/>
        <w:rPr/>
      </w:pPr>
      <w:r>
        <w:rPr/>
        <w:tab/>
        <w:t xml:space="preserve">   a/ zwiększa się dotacje celową o kwotę 1.170,00 na sfinansowanie składek na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ubezpieczenie zdrowotne za osoby pobierające niektóre świadczenia rodzinne,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b/ zwiększa się dotacje celową o kwotę 4.100,00 na dofinansowanie realizacji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programu „Pomoc państwa w zakresie dożywiania”,</w:t>
      </w:r>
    </w:p>
    <w:p>
      <w:pPr>
        <w:pStyle w:val="Normal"/>
        <w:ind w:left="567" w:hanging="0"/>
        <w:jc w:val="both"/>
        <w:rPr/>
      </w:pPr>
      <w:r>
        <w:rPr/>
        <w:tab/>
        <w:t xml:space="preserve">   c/ zwiększa się dotacje celową o kwotę 30.000,00 na sfinansowanie zakupu pomocy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dydaktycznych do miejsc zabaw w szkole w ramach programu „Radosna szkoła”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 xml:space="preserve">d/ zwiększa się środki na dofinansowanie własnych inwestycji o kwotę 199.990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 xml:space="preserve">przekazane z Agencji Restrukturyzacji i Modernizacji Rolnictwa w ramach pomocy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objętej PROW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569" w:hanging="218"/>
        <w:jc w:val="both"/>
        <w:rPr/>
      </w:pPr>
      <w:r>
        <w:rPr/>
        <w:t>W planie wydatków dokonuje się zwiększenia i przesunięcia środków między rozdziałami                i paragrafami zgodnie z załącznikiem nr 2.</w:t>
      </w:r>
    </w:p>
    <w:p>
      <w:pPr>
        <w:pStyle w:val="Normal"/>
        <w:ind w:left="360" w:right="-569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ind w:left="360" w:right="-468" w:hanging="218"/>
        <w:rPr/>
      </w:pPr>
      <w:r>
        <w:rPr>
          <w:color w:val="000000"/>
          <w:sz w:val="24"/>
          <w:szCs w:val="24"/>
        </w:rPr>
        <w:t>W planie zadań inwestycyjnych wprowadza się zmiany zgodnie z załącznikiem nr 4.                Wprowadza się nowe zadania: modernizacja oczyszczalni ścieków w Grzebienisku, budowa wiaty na polanie Czarny Bocian w Dusznikach, modernizacja centrum kultury – świetlicy wiejskiej w Mieściskach z zagospodarowaniem terenu. Na dwa ostatnie zadania Gmina składa wnioski o dofinansowanie do Stowarzyszenia KOLD i na tym etapie musi mieć zabezpieczone środki na ten cel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 xml:space="preserve">W planie dotacji celowych na zadania własne Gminy realizowane przez podmiot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należące do sektora finansów publicznych dokonuje się zmian zgodnie z załącznikiem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r 5. Zostają zwiększone środki na zakupy sprzętu jako dotacje dla OSP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Tekstblokowy"/>
        <w:numPr>
          <w:ilvl w:val="0"/>
          <w:numId w:val="2"/>
        </w:numPr>
        <w:ind w:left="426" w:right="-46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wprowadza się zmiany zgodnie z załącznikiem nr 6.               W związku z przekazaniem środków z ARiMR i zmniejszeniem wydatku na realizację programu dożywiania, zmniejsza się wysokość planowanych do zaciągnięcia pożyczek ogółem o kwotę 224 590,00zł. Jednakże w wyniku podpisania umowy pożyczki na finansowanie zadań realizowanych z udziałem środków pochodzących z budżetu UE następuje zmniejszenie tej pożyczki, natomiast zwiększenie pożyczek krajowych.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7:00Z</dcterms:created>
  <dc:creator>.</dc:creator>
  <dc:description/>
  <cp:keywords/>
  <dc:language>en-US</dc:language>
  <cp:lastModifiedBy>Tomasz Ćwiąk</cp:lastModifiedBy>
  <cp:lastPrinted>2011-05-31T11:38:00Z</cp:lastPrinted>
  <dcterms:modified xsi:type="dcterms:W3CDTF">2011-06-07T09:47:00Z</dcterms:modified>
  <cp:revision>2</cp:revision>
  <dc:subject/>
  <dc:title>UCHWAŁA  NR</dc:title>
</cp:coreProperties>
</file>