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IX/42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GMINY DUSZNIK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4 maja 2011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: </w:t>
      </w:r>
      <w:r>
        <w:rPr>
          <w:b/>
        </w:rPr>
        <w:t>utworzenia Zespołu Szkół w Grzebienis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62 ust. 1 i 3 w zw. z art. 58 i w zw. z art. 5c pkt 1 ustawy z dnia 7 września 1991r. o systemie oświaty (tj. Dz. U. z 2004 r. Nr 256, poz. 2572 z późn. zm.), art. 18 ust. 2 pkt 9 lit. h ustawy z dnia 8 marca 1990r. o samorządzie gminnym (tj. Dz. U. z 2001r. nr 142, poz. 1591 z późn. zm.) </w:t>
      </w:r>
    </w:p>
    <w:p>
      <w:pPr>
        <w:pStyle w:val="Normal"/>
        <w:spacing w:lineRule="auto" w:line="276"/>
        <w:jc w:val="both"/>
        <w:rPr/>
      </w:pPr>
      <w:r>
        <w:rPr/>
        <w:t>po uzyskaniu pozytywnej opinii Wielkopolskiego Kuratora Oświaty w Poznaniu,</w:t>
      </w:r>
    </w:p>
    <w:p>
      <w:pPr>
        <w:pStyle w:val="Normal"/>
        <w:spacing w:lineRule="auto" w:line="276"/>
        <w:jc w:val="both"/>
        <w:rPr/>
      </w:pPr>
      <w:r>
        <w:rPr/>
        <w:t>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§ 1</w:t>
      </w:r>
      <w:r>
        <w:rPr/>
        <w:t xml:space="preserve">.1.Tworzy się Zespół Szkół w Grzebienisku, zwany dalej Zespołem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skład Zespołu wchodzą 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ubliczna szkoła podstawowa pod nazwą Szkoła Podstawowa im. Józefa Gibowskiego z oddziałami przedszkolnymi w Grzebienisk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ubliczne gimnazjum pod nazwą Gimnazjum im. Lecha Krzyżaniaka w Grzebienisku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§ 2.</w:t>
      </w:r>
      <w:r>
        <w:rPr/>
        <w:t xml:space="preserve"> Majątek ruchomy szkół wymienionych w § 1 staje się w całości majątkiem Zespołu. </w:t>
      </w:r>
    </w:p>
    <w:p>
      <w:pPr>
        <w:pStyle w:val="Normal"/>
        <w:spacing w:lineRule="auto" w:line="276"/>
        <w:jc w:val="both"/>
        <w:rPr/>
      </w:pPr>
      <w:r>
        <w:rPr/>
        <w:t>Zespół przyjmuje wszystkie należności i zobowiązania szkół wchodzących w jego skład. Nauczyciele oraz pracownicy administracyjni i obsługi szkół  określonych w § 1  stają się pracownikami Zespoł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§ 3</w:t>
      </w:r>
      <w:r>
        <w:rPr/>
        <w:t>. Akt założycielski Zespołu Szkół w Grzebienisku stanowi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§ 4</w:t>
      </w:r>
      <w:r>
        <w:rPr/>
        <w:t>. Zespołowi Szkół w Grzebienisku nadaje się statut stanowiący załącznik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§ 5.</w:t>
      </w:r>
      <w:r>
        <w:rPr/>
        <w:t xml:space="preserve"> W zakresie uregulowanym odmiennie w Statucie Zespołu tracą moc postanowienia zawarte w statutach połączonych szkó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6</w:t>
      </w:r>
      <w:r>
        <w:rPr/>
        <w:t>. Wykonanie uchwały powierza się Wójtowy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7</w:t>
      </w:r>
      <w:r>
        <w:rPr/>
        <w:t xml:space="preserve">. Uchwała wchodzi w życie z dniem podjęcia z mocą obowiązującą od dnia 1 września 2011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yższa uchwała jest konsekwencją podjętej wcześniej uchwały w sprawie zamiaru utworzenia Zespołu Szkół w Grzebienisk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0:00Z</dcterms:created>
  <dc:creator>GZO</dc:creator>
  <dc:description/>
  <cp:keywords/>
  <dc:language>en-US</dc:language>
  <cp:lastModifiedBy>Tomasz Ćwiąk</cp:lastModifiedBy>
  <cp:lastPrinted>2011-05-26T07:31:00Z</cp:lastPrinted>
  <dcterms:modified xsi:type="dcterms:W3CDTF">2011-05-27T06:20:00Z</dcterms:modified>
  <cp:revision>2</cp:revision>
  <dc:subject/>
  <dc:title>UCHWAŁA Nr …</dc:title>
</cp:coreProperties>
</file>