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IX/41/11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maja 2011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absolutorium Wójtowi Gminy Duszniki za 2010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2 ustawy z dnia 8 marca 1990r. o samorządzie gminnym /tekst jednolity Dz.U. z 2001r. Nr 142 poz. 1591 z późn. zm./ oraz art. 271 ust. 1 ustawy  z dnia 27 sierpnia 2009r. o finansach publicznych (Dz.U. Nr 157, poz. 1240),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Po rozpatrzeniu sprawozdania z wykonania budżetu Gminy Duszniki za 2010 rok, sprawozdania finansowego, informacji o stanie mienia oraz po zapoznaniu się z: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- wnioskiem Komisji Rewizyjnej dotyczącym udzielenia absolutorium Wójtowi,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- opinią Regionalnej Izby Obrachunkowej o przedłożonym przez Wójta sprawozdaniu  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   </w:t>
      </w:r>
      <w:r>
        <w:rPr/>
        <w:t>z wykonania budżetu Gminy Duszniki za 2010 rok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- opinią Regionalnej Izby Obrachunkowej o wniosku Komisji Rewizyjnej o udzieleniu  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  </w:t>
      </w:r>
      <w:r>
        <w:rPr/>
        <w:t>absolutorium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-468" w:hanging="0"/>
        <w:jc w:val="both"/>
        <w:rPr>
          <w:b/>
          <w:b/>
        </w:rPr>
      </w:pPr>
      <w:r>
        <w:rPr>
          <w:b/>
        </w:rPr>
        <w:t>udziela się absolutorium Wójtowi Gminy Duszniki Adamowi Woropaj z tytułu wykonania budżetu Gminy na 2010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Nr  IX/41/11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4 maja 2011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11 kwietnia 2011  roku Radzie Gminy Duszniki sprawozdanie z wykonania budżetu Gminy Duszniki za 2010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uchwałą nr SO-0954/41/20/2011 z dnia 20 kwietnia 2011 r. wyraziła opinię pozytywną z uwagą w pkt. I.2. o przedłożonym przez Wójta sprawozdaniu z wykonania budżetu za 2010 rok oraz informacji o stanie mie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Komisja Rewizyjna Rady Gminy Duszniki, na posiedzeniu w dniu 18 kwietnia 2011 r. zapoznała się ze sprawozdaniem oraz informacją opisową z wykonania budżetu za rok 2010, sprawozdaniem finansowym oraz informacją o stanie mienia Gminy i pozytywnie zaopiniowała wykonanie budżetu, zwracając się z wnioskiem do Rady Gminy o udzielenie absolutorium Wójtowi Gminy Duszni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Wniosek Komisji został również przekazany do Regionalnej Izby Obrachunkowej                 w Poznaniu. Skład Orzekający RIO uchwałą nr SO-0955/10/20/2011 z dnia 29 kwietnia 2011 r. stwierdził, że powyższy wniosek został uzasadniony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ając na względzie wskazanie przez Regionalną Izbę Obrachunkową nie dopełnienia dyspozycji art. 270 ust. 2 ustawy o finansach publicznych, komisja Rewizyjna na posiedzeniu dnia 9 maja br. zapoznała się z informacją o stanie mienia oraz opinią RIO o sprawozdaniu z wykonania budżet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misje stałe Rady Gminy Duszniki, tj.: Rolnictwa i Budżetu, Ochrony Środowiska                  i Porządku Publicznego oraz Oświaty, Kultury, Kultury Fizycznej i Zdrowia również na swoich posiedzeniach analizowały wykonanie budżetu za rok 2010 i wyraziły pozytywne op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obec powyższego, podjęcie uchwały w sprawie udzielenia absolutorium Wójtowi Gminy Duszniki za 2010 rok jest w pełni uzasadnione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6:00Z</dcterms:created>
  <dc:creator>Beata</dc:creator>
  <dc:description/>
  <cp:keywords/>
  <dc:language>en-US</dc:language>
  <cp:lastModifiedBy>Tomasz Ćwiąk</cp:lastModifiedBy>
  <cp:lastPrinted>2011-05-26T07:41:00Z</cp:lastPrinted>
  <dcterms:modified xsi:type="dcterms:W3CDTF">2011-05-27T06:16:00Z</dcterms:modified>
  <cp:revision>2</cp:revision>
  <dc:subject/>
  <dc:title/>
</cp:coreProperties>
</file>