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CHWAŁA Nr VIII/37/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ADY GMINY DUSZNIK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26 kwietnia 2011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>zamiaru utworzenia Zespołu Szkół w Grzebienis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62 ust. 1 i 3 w zw. z art. 58 i w zw. z art. 5c pkt 1 ustawy z dnia 7 września 1991r. o systemie oświaty (tj. Dz. U. z 2004 r. Nr 256, poz. 2572 z późn. zm.), art. 18 ust. 2 pkt 9 lit. h ustawy z dnia 8 marca 1990r. o samorządzie gminnym (tj. Dz. U. z 2001r. nr 142, poz. 1591 z późn. zm.), </w:t>
      </w:r>
    </w:p>
    <w:p>
      <w:pPr>
        <w:pStyle w:val="Normal"/>
        <w:jc w:val="both"/>
        <w:rPr/>
      </w:pPr>
      <w:r>
        <w:rPr/>
        <w:t>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  <w:t>Uznać za uzasadnione połączenie z dniem 1 września 2011r. publicznej szkoły podstawowej  pod nazwą Szkoła Podstawowa im. Józefa Gibowskiego z oddziałami przedszkolnymi w Grzebienisku oraz publicznego gimnazjum pod nazwą Gimnazjum im. Lecha Krzyżaniaka w Grzebienisku w Zespół Szkół w Grzebienisku, zwany dalej Zespoł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  <w:t>Obwody placówek pozostaną obwodami Zesp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DO UCHWAŁY NR VIII/37/11  RADY GMINY W DUSZNIKACH Z DNIA                        26 KWIETNIA 2011 r. W SPRAWIE </w:t>
      </w:r>
      <w:r>
        <w:rPr>
          <w:b/>
          <w:sz w:val="26"/>
          <w:szCs w:val="26"/>
        </w:rPr>
        <w:t xml:space="preserve">ZAMIARU UTWORZENIA                     </w:t>
      </w:r>
      <w:r>
        <w:rPr>
          <w:b/>
        </w:rPr>
        <w:t xml:space="preserve"> ZESPOŁU SZKÓŁ W GRZEBIENIS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 art. 62 ustawy o systemie oświaty z dnia 7 września 1991 roku pod obrady Rady Gminy Duszniki przedkłada się projekt uchwały dotyczący zamiaru  utworzenia  Zespołu Szkół w Grzebienisku z siedzibą  w Grzebienisku , ul Szkolna 16, w skład którego wejdą następujące publiczne placówki: Szkoła Podstawowa im. Józefa Gibowskiego                      z oddziałami przedszkolnymi oraz Gimnazjum im. Lecha Krzyżaniaka w Grzebienisku.</w:t>
      </w:r>
    </w:p>
    <w:p>
      <w:pPr>
        <w:pStyle w:val="Normal"/>
        <w:jc w:val="both"/>
        <w:rPr/>
      </w:pPr>
      <w:r>
        <w:rPr/>
        <w:t>Połączenie w zespół szkoły podstawowej i gimnazjum jest wynikiem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ciowo wspólnej bazy lokalowej tj. sali gimnastycznej, boiska, biblioteki szkolnej,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wspólnych projektów, a także wspólnych uroczystości np. z okazji świąt narodowych oraz wyjazdów i akcj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i korzystania z wspólnych dowozów uczniów do placówek oświatowych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rawnienia funkcjonowania i zarządzania szkołami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małej liczbie uczniów w gimnazjum, nie przekraczającej 100, np. w roku szkolnym 2010/2011 gimnazjum liczy 85 uczniów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lnych izb lekcyjnych w gimnazjum, a braku pomieszczeń do nauki w szkole podstawowej itd.</w:t>
      </w:r>
    </w:p>
    <w:p>
      <w:pPr>
        <w:pStyle w:val="Normal"/>
        <w:ind w:left="75" w:firstLine="360"/>
        <w:jc w:val="both"/>
        <w:rPr/>
      </w:pPr>
      <w:r>
        <w:rPr/>
        <w:t xml:space="preserve">Każdy  uczeń będzie mógł korzystać ze wszystkich obiektów znajdujących się na terenie zespołu. Zapewnione zostaną też bezpieczne i właściwe warunki nauki, pracy i zabawy, które zagwarantują poprawę jakości pracy szkoły. Dyrektor zespołu  będzie odpowiedzialny za wychowawcze i ekonomiczne funkcjonowanie placówki jako całości, ponieważ zgodnie                z art.62, ust.2 ustawy systemie oświaty dyrektor zespołu jest jednocześnie dyrektorem każdej ze szkół. Mając na uwadze troskę  o prawidłowy rozwój dzieci i młodzieży, racjonalne zarządzanie kadrą, zwłaszcza kadrą pedagogiczną,   prawidłowe gospodarowanie mieniem, właściwą współpracę między dwoma niezależnymi szkołami, a także usprawnienie organizacji pracy i kierowania placówką celowym jest połączenie szkoły podstawowej                 z istniejącym gimnazjum  o takim samym obwodzie w zespół szkół. </w:t>
      </w:r>
    </w:p>
    <w:p>
      <w:pPr>
        <w:pStyle w:val="Normal"/>
        <w:ind w:left="75" w:firstLine="633"/>
        <w:jc w:val="both"/>
        <w:rPr/>
      </w:pPr>
      <w:r>
        <w:rPr/>
        <w:t xml:space="preserve">Dzieci z oddziałów przedszkolnych realizują i będą nadal realizować zajęcia                       z wychowania przedszkolnego (sześciolatki) w szkole, natomiast dzieci 5, 4 i 3 letnie                  w budynku przedszkola znajdującego się także w Grzebienisku  z odpowiednio ogrodzonym i pięknie wyposażonym placem zabaw.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56:00Z</dcterms:created>
  <dc:creator>GZO</dc:creator>
  <dc:description/>
  <cp:keywords/>
  <dc:language>en-US</dc:language>
  <cp:lastModifiedBy>GZO</cp:lastModifiedBy>
  <cp:lastPrinted>2011-04-27T09:20:00Z</cp:lastPrinted>
  <dcterms:modified xsi:type="dcterms:W3CDTF">2011-05-30T07:55:00Z</dcterms:modified>
  <cp:revision>6</cp:revision>
  <dc:subject/>
  <dc:title>UCHWAŁA Nr …</dc:title>
</cp:coreProperties>
</file>