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VI/33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1 marc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wyrażenia zgody na wyodrębnienie w budżecie gminy roku 2012 środków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 </w:t>
      </w:r>
      <w:r>
        <w:rPr>
          <w:b/>
        </w:rPr>
        <w:t>stanowiących fundusz sołecki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1990 r. o samorządzie gminnym (Dz.U. z 2001 r. Nr 142, poz. 1591 z późn.zm.) oraz art. 1 ust. 1 ustawy                z dnia 20 lutego 2009r. o funduszu sołeckim (Dz.U. z 2009 r. Nr 52, poz. 420                          z późn.zm.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Rada Gminy Duszniki wyraża zgodę na wyodrębnienie środków finansowych stanowiących fundusz sołecki w budżecie gminy dotyczącym roku 2012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I/33/11</w:t>
      </w:r>
    </w:p>
    <w:p>
      <w:pPr>
        <w:pStyle w:val="Normal"/>
        <w:jc w:val="both"/>
        <w:rPr/>
      </w:pPr>
      <w:r>
        <w:rPr/>
        <w:t>z dnia 21 mar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 ust. 1 ustawy z dnia 20 lutego 2009r. (Dz.U. Nr 52, poz. 420 z późn.zm.) Rada Gminy rozstrzyga o wyodrębnieniu w budżecie gminy środków stanowiących fundusz sołecki do dnia 31 marca roku poprzedzającego rok budżetowy, podejmując uchwałę,                     w której wyraża zgodę albo nie wyraża zgody na wyodrębnienie funduszu w roku budżetowym. </w:t>
      </w:r>
    </w:p>
    <w:p>
      <w:pPr>
        <w:pStyle w:val="Normal"/>
        <w:jc w:val="both"/>
        <w:rPr/>
      </w:pPr>
      <w:r>
        <w:rPr/>
        <w:t>Niniejszą uchwałą Rada Gminy Duszniki wyraża zgodę na wyodrębnienie w budżecie gminy środków stanowiących fundusz sołecki w 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2:00Z</dcterms:created>
  <dc:creator>Mirka</dc:creator>
  <dc:description/>
  <cp:keywords/>
  <dc:language>en-US</dc:language>
  <cp:lastModifiedBy>Tomasz Ćwiąk</cp:lastModifiedBy>
  <cp:lastPrinted>2011-03-22T09:54:00Z</cp:lastPrinted>
  <dcterms:modified xsi:type="dcterms:W3CDTF">2011-05-04T05:52:00Z</dcterms:modified>
  <cp:revision>2</cp:revision>
  <dc:subject/>
  <dc:title/>
</cp:coreProperties>
</file>