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Nr V/30/1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y Gminy Dusznik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 dnia 22 lutego 2011 r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: zajęcia stanowiska w sprawie reorganizacji Urzędu Pocztowego w Dusznika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1 ustawy z dnia 8 marca 1990 r. o samorządzie gminnych (Dz.U. z 2000r. Nr 142, poz. 1591 ze zm.) Rada Gminy ustala  co następuj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Duszniki wyraża swój protest w sprawie podjęcia działań mających na celu przekształcenie Urzędu Pocztowego w Dusznikach w agencję pocztową. Oświadczenie będące stanowiskiem Rady Gminy Duszniki w przedstawionej sprawie stanowi załącznik do niniejszej uchwał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 się Wójta Gminy Duszniki do przekazania stanowiska Ministrowi Infrastruktury, Prezesowi Poczty Polskiej oraz posłom z okręgu wyborczego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Załącznik</w:t>
        <w:tab/>
        <w:tab/>
        <w:tab/>
        <w:tab/>
        <w:tab/>
        <w:tab/>
        <w:tab/>
        <w:tab/>
        <w:tab/>
        <w:tab/>
        <w:tab/>
        <w:t>do Uchwały Nr V/30/11</w:t>
      </w:r>
    </w:p>
    <w:p>
      <w:pPr>
        <w:pStyle w:val="Normal"/>
        <w:spacing w:lineRule="auto" w:line="24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2.02.2011r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a Gminy Duszniki protestuje przeciwko przekształceniu Urzędu Pocztowego w Dusznikach w agencję pocztową. Mieszkańcy Gminy składają swoje podpisy na listach sprzeciwiając się likwidacji Urzędu Pocztowego i przekształcenia go w agencję pocztow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poprzedniej reorganizacji utraciliśmy placówki pocztowe w Podrzewiu, Grzebienisku i Sędzinach. Agencje pocztowe w tych miejscowościach działały bardzo krótko. Obecnie istnieje tylko jednia placówka Poczty Polskiej w Dusznikach obsługująca całą Gminę. Gmina Duszniki jest Gminą wiejską o obszarze 156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w skład której wchodzi 17 sołectw. Urząd Pocztowy obsługuje 8.500 mieszkańców i mieści się w siedzibie Gminnego Centrum Kultury w Dusznikach. W ramach przekształcenia Urzędu Pocztowego planuje się przeniesienie listonoszy do Szamotuł, oddalonych 25 km od Dusznik. Spowoduje to konieczność pokonania dziennie 100 km do Szamotuł przez  listonosza, aby dostarczyć i rozliczyć się z przesyłek (dzisiaj tych kilometrów nie ma). W związku z powyższym faktyczny czas doręczeń wydłuży się, podobnie jak i czas pracy listonosz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niedoręczenia listu poleconego lub za pokwitowaniem odbioru, mieszkańcy będą zmuszeni odebrać go w Szamotułach, do których z wielu wsi nie ma żadnych połączeń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ząd Gminy w Dusznikach od lat korzysta z frankownicy, za którą płaci ok. 80.000 zł, wykonując tym samym czynności za pocztę. W ramach przygotowywanych zmian Urząd zobowiązany będzie: dostarczać przesyłki pocztowe do Pniew – 14 km od Dusznik – zapłacić miesięcznie honorarium w wysokości 250 zł lub zakupywać znaczki u ajenta pocztowego gotówk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jąc na uwadze, iż agencja pocztowa nie może wykonywać wszystkich czynności placówki pocztowej, a petenci zmuszeni będą dojeżdżać do oddalonej wiele kilometrów placówki pocztowej, należy stwierdzić że proponowana reorganizacja wpłynie na pogorszenie obsługi mieszkańców naszej Gminy,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orąc pod uwagę fakt, że Poczta Polska jest przedsiębiorstwem użyteczności publicznej i zgodnie z ustawą, co najmniej jedna placówka Poczty Polskiej powinna być w każdej Gminie, żądamy pozostawienia placówki Poczty Polskiej w Dusznika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40:00Z</dcterms:created>
  <dc:creator>Emilia Kołecka</dc:creator>
  <dc:description/>
  <cp:keywords/>
  <dc:language>en-US</dc:language>
  <cp:lastModifiedBy>Tomasz Ćwiąk</cp:lastModifiedBy>
  <cp:lastPrinted>2011-02-23T14:20:00Z</cp:lastPrinted>
  <dcterms:modified xsi:type="dcterms:W3CDTF">2011-03-04T12:40:00Z</dcterms:modified>
  <cp:revision>2</cp:revision>
  <dc:subject/>
  <dc:title/>
</cp:coreProperties>
</file>