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 NR V/29/11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2 lutego 2011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426" w:hanging="0"/>
        <w:rPr/>
      </w:pPr>
      <w:r>
        <w:rPr/>
        <w:t xml:space="preserve">w sprawie: </w:t>
      </w:r>
      <w:r>
        <w:rPr>
          <w:b/>
        </w:rPr>
        <w:t>zaciągnięcia pożyczki na budowę kanalizacji sanitarnej Sędziny – Wierzeja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Nr 142 poz. 1591 z 2001r. z późniejszymi zmianami/ oraz art. 90 ustawy z dnia 27 sierpnia 2009 roku o finansach publicznych /Dz.U. Nr 157, poz. 1240 z późniejszymi zmianami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1.400.000,00 zł, (słownie zł: jeden milion czterysta tysięcy 00/100), na budowę kanalizacji sanitarnej Sędziny – Wierzej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poważnia się Wójta Gminy Duszniki do podpisania umowy pożyczki w WFOŚiGW oraz do zaciągnięcia zobowiązania weksl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rPr/>
      </w:pPr>
      <w:r>
        <w:rPr/>
        <w:t>NR V/29/11</w:t>
      </w:r>
    </w:p>
    <w:p>
      <w:pPr>
        <w:pStyle w:val="Normal"/>
        <w:rPr/>
      </w:pPr>
      <w:r>
        <w:rPr/>
        <w:t>z dnia 22 lutego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1 w kwocie 1.400.000,00zł, (słownie zł: jeden milion czterysta tysięcy 00/100). Są to środki wnioskowanej przez tut. Urząd pożyczki do Wojewódzkiego Funduszu Ochrony Środowiska 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426" w:hanging="0"/>
        <w:rPr/>
      </w:pPr>
      <w:r>
        <w:rPr>
          <w:b/>
        </w:rPr>
        <w:t>Budowa kanalizacji sanitarnej Sędziny – Wierze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inwestycyjne do wykonania przewidziane jest na rok 2011. Z uwagi                na brak środków własnych w budżecie Gminy roku 2011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roku 2011 nie posiada wystarczających środków                         na zabezpieczenie kosztów budowy, dlatego wystąpiła z wnioskiem o przyznanie pożyczki                z  WFOŚiGW w Poznaniu. Zarząd WFOŚiGW pismem z dnia 25.10.2010r. poinformował, że planuje pomoc finansową na wsparcie realizacji powyższego przedsięwzięcia do kwoty 1.400.0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szt budowy kanalizacji sanitarnej , po przeprowadzonym przetargu wraz z kosztami nadzoru i energii wynosi 3.432.000,00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środków na inwestycje stanowić będzie pożyczka z WFOŚiGW w Poznaniu w kwocie 1.400.000,00zł, i środki z przyznanej pomocy w ramach działania Podstawowe usługi dla gospodarki i ludności wiejskiej objętego PROW na lata 2007-20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9:00Z</dcterms:created>
  <dc:creator>Mirka</dc:creator>
  <dc:description/>
  <cp:keywords/>
  <dc:language>en-US</dc:language>
  <cp:lastModifiedBy>Tomasz Ćwiąk</cp:lastModifiedBy>
  <cp:lastPrinted>2011-02-23T12:53:00Z</cp:lastPrinted>
  <dcterms:modified xsi:type="dcterms:W3CDTF">2011-03-04T12:49:00Z</dcterms:modified>
  <cp:revision>2</cp:revision>
  <dc:subject/>
  <dc:title>UCHWAŁA  NR</dc:title>
</cp:coreProperties>
</file>