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711" w:firstLine="708"/>
        <w:rPr>
          <w:b/>
          <w:b/>
          <w:sz w:val="44"/>
          <w:szCs w:val="44"/>
        </w:rPr>
      </w:pPr>
      <w:r>
        <w:rPr>
          <w:b/>
          <w:sz w:val="26"/>
        </w:rPr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IV/18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styczni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Zmienia się wieloletnie przedsięwzięcia finansowe, zgodnie z załącznikiem nr 2 do WPF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 i z których wynikające płatności wykraczają poza rok budżetowy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IV/18/11</w:t>
      </w:r>
    </w:p>
    <w:p>
      <w:pPr>
        <w:pStyle w:val="Normal"/>
        <w:jc w:val="both"/>
        <w:rPr/>
      </w:pPr>
      <w:r>
        <w:rPr/>
        <w:t>z dnia 25 stycz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1-2017 dokonuje się zmian polegających na zmianie przedsięwzięć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onuje się przesunięcia środków z zadania „Budowa kanalizacji sanitarnej Sędziny-Wierzeja oraz przyzagrodowych oczyszczalni ścieków na terenach zabudowy rozproszonej” i wprowadza się nowe zadanie „Dostawa placów zabaw - II etap tj. dostawa i montaż urządzeń zabawowych na terenie miejscowości Grzebienisko i Podrzewie”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231 ust. 3 ustawy o finansach publicznych Wójt Gminy wyraża zgodę na zmniejszenie wydatków zaplanowanych na zadanie: „Budowa kanalizacji sanitarnej Sędziny-Wierzeja oraz przyzagrodowych oczyszczalni ścieków na terenach zabudowy rozproszonej”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2:00Z</dcterms:created>
  <dc:creator>.</dc:creator>
  <dc:description/>
  <cp:keywords/>
  <dc:language>en-US</dc:language>
  <cp:lastModifiedBy>Tomasz Ćwiąk</cp:lastModifiedBy>
  <cp:lastPrinted>2011-01-25T10:57:00Z</cp:lastPrinted>
  <dcterms:modified xsi:type="dcterms:W3CDTF">2011-03-04T12:42:00Z</dcterms:modified>
  <cp:revision>2</cp:revision>
  <dc:subject/>
  <dc:title>UCHWAŁA  NR</dc:title>
</cp:coreProperties>
</file>