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IV/17/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5 stycznia 2011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komisji stałych na rok 201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1 ust.   3  ustawy z dnia 8 marca 1990r. o samorządzie gminnym (Dz. U. z 2001r. Nr 142, poz. 1591 z późn. zm) i § 69 Statutu Gminy Duszniki, Rada Gminy Duszniki uchwal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 Zatwierdza się plany pracy komisji stałych Rady Gminy Duszniki na rok 2011  stanowiące załączniki do niniejszej uchwały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r 1 Komisji Rolnictwa i Budżetu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2 Komisji Oświaty, Kultury, Kultury Fizycznej i Zdrowia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r 3 Komisji Ochrony Środowiska i Porządku Publiczn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ym komisji stałych Rady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dług zapisu w Statucie Gminy Duszniki, komisje stałe działają zgodnie z rocznym planem pracy przedłożonym Radzie, w celu jego zatwierdzen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566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5664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</w:t>
      </w:r>
    </w:p>
    <w:p>
      <w:pPr>
        <w:pStyle w:val="Normal"/>
        <w:spacing w:lineRule="auto" w:line="240"/>
        <w:ind w:left="5664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 Uchwały Nr IV/17/11</w:t>
      </w:r>
    </w:p>
    <w:p>
      <w:pPr>
        <w:pStyle w:val="Normal"/>
        <w:spacing w:lineRule="auto" w:line="240"/>
        <w:ind w:left="5664" w:firstLine="708"/>
        <w:rPr/>
      </w:pPr>
      <w:r>
        <w:rPr>
          <w:rFonts w:cs="Times New Roman" w:ascii="Times New Roman" w:hAnsi="Times New Roman"/>
          <w:b/>
          <w:bCs/>
        </w:rPr>
        <w:t>z dnia 25.01.2011r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lan pracy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omisji Rolnictwa i Budżetu Rady Gminy Duszniki</w:t>
      </w:r>
    </w:p>
    <w:p>
      <w:pPr>
        <w:pStyle w:val="Normal"/>
        <w:spacing w:lineRule="auto" w:line="240"/>
        <w:jc w:val="center"/>
        <w:rPr/>
      </w:pPr>
      <w:r>
        <w:rPr/>
        <w:t>na 2011 rok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5242"/>
      </w:tblGrid>
      <w:tr>
        <w:trPr>
          <w:trHeight w:val="63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siąc</w:t>
            </w:r>
          </w:p>
        </w:tc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atyka, zaproszeni goście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cz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kanie z przedstawicielami Ośrodka Doradztwa Rolniczego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ty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 xml:space="preserve">Posiedzenie wspólne z komisją </w:t>
            </w:r>
            <w:r>
              <w:rPr>
                <w:bCs/>
                <w:sz w:val="22"/>
                <w:szCs w:val="22"/>
              </w:rPr>
              <w:t>Ochrony Środowiska i Porządku Publicznego</w:t>
            </w:r>
            <w:r>
              <w:rPr>
                <w:sz w:val="22"/>
                <w:szCs w:val="22"/>
              </w:rPr>
              <w:t xml:space="preserve"> i sołtysami - spotkanie z przedstawicielami Spółki Wodnej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zec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a wykonania budżetu za 2010 rok 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eci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tkanie z Powiatowym Lekarzem Weterynarii 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j 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kanie z członkami Izby Rolniczej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iec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wykonania budżetu za I połowę 2011 roku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si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kanie z przedstawicielem Agencji Restrukturyzacji i Modernizacji Rolnictwa w Szamotułach</w:t>
            </w:r>
          </w:p>
        </w:tc>
      </w:tr>
      <w:tr>
        <w:trPr>
          <w:trHeight w:val="801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ździernik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edzenie poświęcone analizie realizacji zadań inwestycyjnych zaplanowanych na 2011 rok</w:t>
            </w:r>
          </w:p>
        </w:tc>
      </w:tr>
      <w:tr>
        <w:trPr>
          <w:trHeight w:val="846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opad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nad projektem budżetu na 2012 rok</w:t>
            </w:r>
          </w:p>
        </w:tc>
      </w:tr>
      <w:tr>
        <w:trPr>
          <w:trHeight w:val="789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dzi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i opiniowanie projektu budżetu na 2012 rok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umowanie działań komisji i przyjęcie planu pracy na 2012 rok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ab/>
        <w:t xml:space="preserve">  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64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5664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2</w:t>
      </w:r>
    </w:p>
    <w:p>
      <w:pPr>
        <w:pStyle w:val="Normal"/>
        <w:spacing w:lineRule="auto" w:line="240"/>
        <w:ind w:left="5664" w:firstLine="708"/>
        <w:rPr/>
      </w:pPr>
      <w:r>
        <w:rPr>
          <w:rFonts w:cs="Times New Roman" w:ascii="Times New Roman" w:hAnsi="Times New Roman"/>
          <w:b/>
          <w:bCs/>
        </w:rPr>
        <w:t>do Uchwały Nr IV/17/11</w:t>
      </w:r>
    </w:p>
    <w:p>
      <w:pPr>
        <w:pStyle w:val="Normal"/>
        <w:spacing w:lineRule="auto" w:line="240"/>
        <w:ind w:left="5664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 dnia 25.01.2011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lan prac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misji Oświaty, Kultury, Kultury Fizycznej i Zdrowia Rady Gminy Dusznik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rok 20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ią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posiedzenia</w:t>
            </w:r>
          </w:p>
        </w:tc>
      </w:tr>
      <w:tr>
        <w:trPr>
          <w:trHeight w:val="7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Sprawozdanie z działalności komisji za rok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lan pracy Komisji na rok 2011. 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imprez kulturalnych i sportowych planowanych na rok 2011. GCK i Gminna Liga Piłki Nożnej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Funkcjonowanie bibliotek na terenie gminy Duszniki. Promocja czytelnictw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Spotkanie z redakcją „Kulturalnego Duszka”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siedzenie wyjazdowe w jednej z placówek oświatowych na terenie Gminy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Omówienie spraw bieżących oraz informacji  dotyczącej badań mammograficznych i cytologicznych kobiet naszej gmi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poznanie z działalnością sportową w ramach GCK, promocja aktywnego wypoczynku na terenie Gmi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siedzenie wspólne z komisją Ochrony Środowiska i Porządku Publicznego - Kontrola boisk, placów zabaw i świetlic przed „Zielonymi Wakacjami”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Propozycje do budżetu na rok 2012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Analiza wyników testów gimnazjalnych.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siedzenie wyjazdowe w jednej z placówek oświatowych na terenie Gminy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siedzenie wyjazdowe w jednej z placówek oświatowych na terenie Gminy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otkanie z organizacjami pozarządowymi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projektu budżetu na rok 2012 w zakresie oświaty, kultury, kultury fizycznej i zdrow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5664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>do Uchwały Nr IV/17/11</w:t>
      </w:r>
    </w:p>
    <w:p>
      <w:pPr>
        <w:pStyle w:val="Normal"/>
        <w:spacing w:lineRule="auto" w:line="240"/>
        <w:ind w:left="5664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 dnia 25.01.2011r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lan pracy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omisji Ochrony Środowiska i Porządku Publiczneg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rok 2011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            </w:t>
            </w: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Miesiąc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atyka, zaproszeni gości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prawozdanie  za rok 2010.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 Posiedzenie wspólne z komisją Rolnictwa i Budżetu i sołtysami - spotkanie z przedstawicielami Spółki Wodnej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Sprawozdanie z wykonania budżetu gminy za 2010r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Spotkanie z sołtysami. Omówienie sytuacji po roztopach zimowych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prawy bezpieczeństwa publicznego i ochrony środowiska.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otkanie z prezesem i komendantem gminnym OSP w Dusznikach. Podsumowanie działalności jednostek OSP za 2010 rok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y bieżąc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siedzenie wspólne z komisją Oświaty, Kultury Fizycznej i Zdrowia - Kontrola boisk, placów zabaw i świetlic przed „Zielonymi Wakacjami”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formacja o gospodarce wodno-ściekowej i zagospodarowaniu odpadów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unkcjonowanie jednostek OSP (Duszniki, Podrzewie) w Krajowym Systemie Ratowniczo-Gaśniczym 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 Bezpieczna szkoła i droga do szkoły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 Spotkanie z kierownikiem posterunku policji w Dusznikach  i omówienie zagrożeń i spraw związanych z bezpieczeństwem mieszkańców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piniowanie projektu budżetu na rok 201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- sprawy bieżące</w:t>
            </w:r>
          </w:p>
        </w:tc>
      </w:tr>
      <w:tr>
        <w:trPr>
          <w:trHeight w:val="57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pracy komisji na rok 201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00:00Z</dcterms:created>
  <dc:creator>Maria Woźniak</dc:creator>
  <dc:description/>
  <cp:keywords/>
  <dc:language>en-US</dc:language>
  <cp:lastModifiedBy>Tomasz Ćwiąk</cp:lastModifiedBy>
  <cp:lastPrinted>2011-01-27T08:20:00Z</cp:lastPrinted>
  <dcterms:modified xsi:type="dcterms:W3CDTF">2011-02-02T11:00:00Z</dcterms:modified>
  <cp:revision>2</cp:revision>
  <dc:subject/>
  <dc:title/>
</cp:coreProperties>
</file>