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IV/15/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 25stycznia 2011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Rady Gminy Duszniki na rok 201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0 ustawy z dnia 8 marca 1990r. o samorządzie gminnym (Dz. U. z 2001r. Nr 142, poz. 1591 z późn. zm), Rada Gminy Duszniki uchwala,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 Zatwierdza się plan pracy Rady Gminy Duszniki na rok 2011  stanowiący załącznik do niniejszej uchwały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emu Rady Gminy Dusznik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d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Uchwały Nr IV/15/1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z dnia 25.01.201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 xml:space="preserve">Plan pracy Rady Gminy Duszniki na rok 2011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sią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ty sesji, projekty uchwał, zaproszeni gośc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Przedstawienie sprawozdań z działalności Rady i Komisji stałych za 2010 ro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Zatwierdzenie planów pacy na 2011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czne raporty jednostek organizacyjnych z działalności w roku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y komunalne, Komunalny Zakład Budżet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Ocena akcji zim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z wykonania budżetu za rok 20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Sesja absolutoryj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raże pożarne, spotkanie z Prezesem Zarządu Gminnego OS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realizacji inwestycji na 2011 rok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Przygotowanie do wypoczynku letniego dzie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rwa urlop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- Ocena sytuacji w rolnictw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- Sprawozdanie Komisji Rewizyjnej za I półrocze 2011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sprawozdania wójta z wykonania budżetu za I półrocze 2011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Analiza oświadczeń majątk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Roczne programy: profilaktyki i rozwiązywania problemów alkohol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Współpracy z organizacjami pozarządowy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Uchwały podatk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Działalność szkół i przedszkoli oraz raport Gminnego Zespołu Oświatowego z działalności w roku 2010/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Plan pracy komisji rewizyjnej na rok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udżet Gminy na rok 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Sesje zwyczajne odbywać się będą w każdy czwarty wtorek miesiąca o godz. 13</w:t>
      </w:r>
      <w:r>
        <w:rPr>
          <w:rFonts w:cs="Times New Roman" w:ascii="Times New Roman" w:hAnsi="Times New Roman"/>
          <w:vertAlign w:val="superscript"/>
        </w:rPr>
        <w:t>oo</w:t>
      </w:r>
      <w:r>
        <w:rPr>
          <w:rFonts w:cs="Times New Roman" w:ascii="Times New Roman" w:hAnsi="Times New Roman"/>
        </w:rPr>
        <w:t xml:space="preserve"> w salce kameralnej Gminnego Centrum Kultury w Dusznikach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59:00Z</dcterms:created>
  <dc:creator>Maria Woźniak</dc:creator>
  <dc:description/>
  <cp:keywords/>
  <dc:language>en-US</dc:language>
  <cp:lastModifiedBy>Tomasz Ćwiąk</cp:lastModifiedBy>
  <cp:lastPrinted>2011-01-26T08:40:00Z</cp:lastPrinted>
  <dcterms:modified xsi:type="dcterms:W3CDTF">2011-02-02T10:59:00Z</dcterms:modified>
  <cp:revision>2</cp:revision>
  <dc:subject/>
  <dc:title/>
</cp:coreProperties>
</file>