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XVII/100/11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 grudnia 20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: </w:t>
      </w:r>
      <w:r>
        <w:rPr>
          <w:b/>
          <w:bCs/>
        </w:rPr>
        <w:t xml:space="preserve">powołania zespołu opiniującego kandydatów na ławników do Sądu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Rejonowego w Szamotuł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 168 ustawy z dnia 27.07.2001 Prawo o ustroju sądów powszechnych (Dz.U. z 2001r. Nr 98, poz.1070 z późn.  zm.) Rada Gminy Duszni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1 Powołuje zespół opiniujący kandydatów na ławników w następującym składzi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aźmierowski Mari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óźwiakowska Barbar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lińska Jadwiga</w:t>
      </w:r>
    </w:p>
    <w:p>
      <w:pPr>
        <w:pStyle w:val="Normal"/>
        <w:spacing w:lineRule="auto" w:line="360"/>
        <w:ind w:left="6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§ 2  Do zadań zespołu należeć będzie przedstawienie radzie gminy swojej opinii o zgłoszonych kandydat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 Wykonanie uchwały powierza się Wójt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Uchwała wchodzi w życie z dniem podjęc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Uchwały Nr XVII/100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9.12.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onieczność podjęcia uchwały wynika z art. 168 ustawy z dnia 27 lipca 2001 r. – Prawo o ustroju sądów powszechnych dotyczącym przeprowadzenia wyborów uzupełniających ławników.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Przed przystąpieniem do wyborów Rada Gminy obowiązana jest powołać Zespół </w:t>
      </w:r>
      <w:r>
        <w:rPr>
          <w:bCs/>
        </w:rPr>
        <w:t>opiniujący kandydatów na ławników do Sądu Rejonowego w Szamotułach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3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3:00Z</dcterms:created>
  <dc:creator>Maria Wożniak</dc:creator>
  <dc:description/>
  <cp:keywords/>
  <dc:language>en-US</dc:language>
  <cp:lastModifiedBy>Tomasz Ćwiąk</cp:lastModifiedBy>
  <cp:lastPrinted>2011-11-30T07:36:00Z</cp:lastPrinted>
  <dcterms:modified xsi:type="dcterms:W3CDTF">2012-01-10T11:33:00Z</dcterms:modified>
  <cp:revision>2</cp:revision>
  <dc:subject/>
  <dc:title>p r o j e k t</dc:title>
</cp:coreProperties>
</file>