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UCHWAŁA   NR XIII / 66 / 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RADY     GMINY       DUSZNIK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Z  DNIA   27 WRZEŚNIA 2011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:  </w:t>
      </w:r>
      <w:r>
        <w:rPr>
          <w:b/>
        </w:rPr>
        <w:t xml:space="preserve">wyrażenia zgody na wygaszenie użytkowania wieczystego dla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nieruchomości położonej na terenie miejscowości Sękowo  /dz.ew.nr 158/3  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Na podstawie art.18 ust.2 pkt. 9 lit.a ustawy z dnia 08 marca 1990 roku o samorządzie gminnym / jednolity tekst   Dz.U. z 2001 roku , Nr 142 poz. 1591 z późniejszymi zmianami / oraz art. 33 ust.1  ustawy z dnia 21 sierpnia 1997 roku o gospodarce nieruchomości / Dz.U.Nr 102 , poz. 651 z 2010 roku z późniejszymi zmianami /  Rada Gminy Duszniki  uchwala ,  co  następuje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. 1</w:t>
      </w:r>
    </w:p>
    <w:p>
      <w:pPr>
        <w:pStyle w:val="Normal"/>
        <w:rPr/>
      </w:pPr>
      <w:r>
        <w:rPr/>
        <w:t>Wyraża się zgodę na rozwiązanie w części umowy  Nr Repertorium 14 929 / 1995 z dnia  21 grudnia 1995 roku oddającej w użytkowanie wieczyste   przedmiotowej nieruchomości  i  wygaszenie  użytkowania wieczystego dla nieruchomości zabudowanej , oznaczonej w ewidencji gruntów jako działka nr 158/3  o powierzchni 0,0446 ha , położonej  na terenie miejscowości Sękowo , dla której Wydział Ksiąg Wieczystych Sądu Rejonowego w Szamotułach prowadzi księgę wieczystą nr 25 384.</w:t>
      </w:r>
    </w:p>
    <w:p>
      <w:pPr>
        <w:pStyle w:val="Normal"/>
        <w:rPr/>
      </w:pPr>
      <w:r>
        <w:rPr/>
        <w:t xml:space="preserve">Dotychczasowym użytkownikiem wieczystym przedmiotowej nieruchomości  jest Gminna Spółdzielnia " Samopomoc Chłopska " w Dusznikach . </w:t>
      </w:r>
    </w:p>
    <w:p>
      <w:pPr>
        <w:pStyle w:val="Normal"/>
        <w:rPr/>
      </w:pPr>
      <w:r>
        <w:rPr/>
        <w:t xml:space="preserve">Wszelkie budynki i urządzenia znajdujące się na gruncie w stosunku do którego zostaje wygaszone użytkowanie wieczyste są własnością właściciela tego gruntu , tj. Gminy </w:t>
      </w:r>
    </w:p>
    <w:p>
      <w:pPr>
        <w:pStyle w:val="Normal"/>
        <w:rPr/>
      </w:pPr>
      <w:r>
        <w:rPr/>
        <w:t>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 2  .</w:t>
      </w:r>
    </w:p>
    <w:p>
      <w:pPr>
        <w:pStyle w:val="Normal"/>
        <w:rPr/>
      </w:pPr>
      <w:r>
        <w:rPr/>
        <w:t>Wykonanie Uchwały powierza się  Wójtowi Gminy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 3 .</w:t>
      </w:r>
    </w:p>
    <w:p>
      <w:pPr>
        <w:pStyle w:val="Normal"/>
        <w:rPr/>
      </w:pPr>
      <w:r>
        <w:rPr/>
        <w:t>Uchwała wchodzi w życie z dniem podjęc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</w:t>
      </w:r>
      <w:r>
        <w:rPr/>
        <w:t>U Z A S A  D N I E N I 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DO    UCHWAŁY    NR  XIII/66/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RADY        GMINY       D U S Z N I K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Z   DNIA   27 WRZEŚNIA  2011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 :   wyrażenia zgody na wygaszenie użytkowania wieczystego dla nieruchomości położonej na terenie miejscowości Sękowo / dz.ew.nr 158/3 /.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Gminna Spółdzielnia " Samopomoc Chłopska '' w Dusznikach złożyła wniosek o rozwiązanie w części  - umowy Nr Repertorium 14 929 / 1995 z dnia 21 grudnia 1995 roku oddającej im w użytkowanie wieczyste  nieruchomości i</w:t>
      </w:r>
    </w:p>
    <w:p>
      <w:pPr>
        <w:pStyle w:val="Normal"/>
        <w:rPr>
          <w:b/>
          <w:b/>
        </w:rPr>
      </w:pPr>
      <w:r>
        <w:rPr>
          <w:b/>
        </w:rPr>
        <w:t>o  wygaszenie użytkowania wieczystego dla nieruchomości oznaczonej w ewidencji gruntów jako działka nr 158/3 o  powierzchni 0,0446 ha , położonej na terenie miejscowości Sękowo . Dla przedmiotowej nieruchomości prowadzona jest w Wydziale Ksiąg Wieczystych Sądu Rejonowego w Szamotułach Księga Wieczysta Nr 25 384 .</w:t>
      </w:r>
    </w:p>
    <w:p>
      <w:pPr>
        <w:pStyle w:val="Normal"/>
        <w:rPr>
          <w:b/>
          <w:b/>
        </w:rPr>
      </w:pPr>
      <w:r>
        <w:rPr>
          <w:b/>
        </w:rPr>
        <w:t>Wygaszenie użytkowania wieczystego dla działki nr 158/3 uzasadnia się tym , iż dla nieruchomości tej wydana została decyzja Wójta Gminy Duszniki Nr RRG.7331-172/06 z dnia 17 października 2006 roku o ustaleniu lokalizacji celu publicznego .Na działce została pobudowana przepompownia ścieków .</w:t>
      </w:r>
    </w:p>
    <w:p>
      <w:pPr>
        <w:pStyle w:val="Normal"/>
        <w:rPr>
          <w:b/>
          <w:b/>
        </w:rPr>
      </w:pPr>
      <w:r>
        <w:rPr>
          <w:b/>
        </w:rPr>
        <w:t>Strony stwierdzają , iż wszelkie urządzenia znajdujące się na gruncie w stosunku do którego zostaje wygaszone użytkowanie wieczyste są własnością właściciela tego gruntu,</w:t>
      </w:r>
    </w:p>
    <w:p>
      <w:pPr>
        <w:pStyle w:val="Normal"/>
        <w:rPr>
          <w:b/>
          <w:b/>
        </w:rPr>
      </w:pPr>
      <w:r>
        <w:rPr>
          <w:b/>
        </w:rPr>
        <w:t xml:space="preserve">tj .Gminy Dusznik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>Uwzględniając powyższe - podjęcie uchwały jest uzasadnione .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5:00Z</dcterms:created>
  <dc:creator>Kazimiera Słotwińska</dc:creator>
  <dc:description/>
  <cp:keywords/>
  <dc:language>en-US</dc:language>
  <cp:lastModifiedBy>Tomasz Ćwiąk</cp:lastModifiedBy>
  <cp:lastPrinted>2011-09-28T09:47:00Z</cp:lastPrinted>
  <dcterms:modified xsi:type="dcterms:W3CDTF">2011-10-03T09:26:00Z</dcterms:modified>
  <cp:revision>3</cp:revision>
  <dc:subject/>
  <dc:title>                                       UCHWAŁA   NR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304098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A Użyt.Wiecz.2011 - wygaśnięcie dz.158-3.doc</vt:lpwstr>
  </property>
  <property fmtid="{D5CDD505-2E9C-101B-9397-08002B2CF9AE}" pid="6" name="_ReviewingToolsShownOnce">
    <vt:lpwstr/>
  </property>
</Properties>
</file>