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UCHWAŁA nr VIII/36/11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6 kwietnia 2011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Cs/>
          <w:sz w:val="24"/>
          <w:szCs w:val="24"/>
        </w:rPr>
        <w:t xml:space="preserve">sprostowania błędu pisarskiego w treści uchwały Nr III/13/10 Rady Gminy Duszniki z dnia 28 grudnia 2010 roku,  w sprawie: nadania nazw ulic drogom wewnętrznym na terenie Gminy Duszniki, w miejscowości: Duszniki i Grzebienisk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dstawie art. 18 ust. 2 pkt. 13 ustawy z dnia 8 marca 1990 roku, o samorządzie gminnym (Dz. U. z 2001 r. nr 142, poz1591; ze zmianami), Rada Gminy Duszniki uchwala, co następuj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sprostowania błędu pisarskiego w treści § 1 pkt. 1 uchwały Nr III/13/10 Rady Gminy Duszniki z dnia 28 grudnia 2010 roku w sprawie: </w:t>
      </w:r>
      <w:r>
        <w:rPr>
          <w:rFonts w:cs="Times New Roman" w:ascii="Times New Roman" w:hAnsi="Times New Roman"/>
          <w:bCs/>
          <w:sz w:val="24"/>
          <w:szCs w:val="24"/>
        </w:rPr>
        <w:t xml:space="preserve">nadania nazw ulic drogom wewnętrznym na terenie Gminy Duszniki, w miejscowości: Duszniki i Grzebienisko. 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- punkt 1</w:t>
      </w:r>
      <w:r>
        <w:rPr/>
        <w:t>, uchwały nr III/13/10</w:t>
      </w:r>
      <w:r>
        <w:rPr>
          <w:b/>
        </w:rPr>
        <w:t>:</w:t>
      </w:r>
    </w:p>
    <w:p>
      <w:pPr>
        <w:pStyle w:val="Default"/>
        <w:spacing w:lineRule="auto" w:line="360"/>
        <w:jc w:val="both"/>
        <w:rPr/>
      </w:pPr>
      <w:r>
        <w:rPr/>
        <w:t>„</w:t>
      </w:r>
      <w:r>
        <w:rPr>
          <w:b/>
          <w:bCs/>
        </w:rPr>
        <w:t xml:space="preserve">ul. Podgórna </w:t>
      </w:r>
      <w:r>
        <w:rPr/>
        <w:t xml:space="preserve">- dla drogi wewnętrznej nr ew. 327/7, w miejscowości Duszniki, która jest prostopadła do ulicy Szamotulskiej, a równoległa do ulic: Nowej i os. Wyzwolenia, </w:t>
        <w:br/>
        <w:t>- załącznik graficzny nr 1,”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otrzymuje brzmienie:</w:t>
      </w:r>
    </w:p>
    <w:p>
      <w:pPr>
        <w:pStyle w:val="Default"/>
        <w:spacing w:lineRule="auto" w:line="360"/>
        <w:jc w:val="both"/>
        <w:rPr/>
      </w:pPr>
      <w:r>
        <w:rPr/>
        <w:t>„</w:t>
      </w:r>
      <w:r>
        <w:rPr>
          <w:rFonts w:eastAsia="Times New Roman"/>
        </w:rPr>
        <w:t xml:space="preserve"> </w:t>
      </w:r>
      <w:r>
        <w:rPr>
          <w:b/>
          <w:bCs/>
        </w:rPr>
        <w:t xml:space="preserve">ul. Podgórna </w:t>
      </w:r>
      <w:r>
        <w:rPr/>
        <w:t xml:space="preserve">- dla drogi wewnętrznej nr ew. </w:t>
      </w:r>
      <w:r>
        <w:rPr>
          <w:b/>
        </w:rPr>
        <w:t>327/2</w:t>
      </w:r>
      <w:r>
        <w:rPr/>
        <w:t xml:space="preserve">, w miejscowości Duszniki, która jest prostopadła do ulicy Szamotulskiej, a równoległa do ulic: Nowej i os. Wyzwolenia, </w:t>
        <w:br/>
        <w:t>- załącznik graficzny nr 1,”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podlega ogłoszeniu w Dzienniku Urzędowym Województwa Wielkopolskiego i wchodzi w Zycie po upływie 14 dni od jej ogłos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Rady gminy Duszniki nr III/13/10 z dn. 28. 12. 2010 roku, wkradł się błąd pisarski w oznaczeniu działki ewidencyjnej na której wyznaczono drogę wewnętrzną. </w:t>
        <w:br/>
        <w:t xml:space="preserve">W celu sprostowania wzmiankowanego błędu uczyniono jak powyżej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50:00Z</dcterms:created>
  <dc:creator>UG Duszniki - Ewidencja Ludności</dc:creator>
  <dc:description/>
  <cp:keywords/>
  <dc:language>en-US</dc:language>
  <cp:lastModifiedBy>Tomasz Ćwiąk</cp:lastModifiedBy>
  <cp:lastPrinted>2011-04-28T08:04:00Z</cp:lastPrinted>
  <dcterms:modified xsi:type="dcterms:W3CDTF">2011-05-13T05:50:00Z</dcterms:modified>
  <cp:revision>2</cp:revision>
  <dc:subject/>
  <dc:title/>
</cp:coreProperties>
</file>