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IV/26/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</w:t>
      </w:r>
      <w:r>
        <w:rPr>
          <w:b/>
          <w:bCs/>
        </w:rPr>
        <w:t xml:space="preserve"> 25.01.2011 r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przystąpienia do sporządzenia zmiany miejscowego planu zagospodarowania przestrzennego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5 ustawy z dnia 8 marca 1990 r. o samorządzie gminnym (tekst jedn. Dz. U. z 2001 r. Nr 142, poz. 1591 z późn. zm.) oraz art. 14 ust. 1, 2 i 4 w zw. z art. 27 ustawy z dnia 27 marca 2003 r. o planowaniu i zagospodarowaniu przestrzennym (Dz. U. z 2003 r. Nr 80, poz. 717 z późn. zm.)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355" w:leader="none"/>
        </w:tabs>
        <w:ind w:lef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dla działki nr 196/1 w Dusznikach, uchwalonego uchwałą Rady Gminy Duszniki Nr VI-33/99 z dnia 24 lutego 1999 r., opublikowaną w Dzienniku Urzędowym Województwa Poznańskiego z 1999 roku, nr 12, poz. 212 z dnia 24.03.1999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uchwały jest załącznik graficzny przedstawiający granice obszaru objętego projektem zmiany planu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UCHWAŁY NR </w:t>
      </w:r>
      <w:r>
        <w:rPr>
          <w:rFonts w:cs="Times New Roman" w:ascii="Times New Roman" w:hAnsi="Times New Roman"/>
          <w:b/>
          <w:bCs/>
          <w:sz w:val="24"/>
          <w:szCs w:val="24"/>
        </w:rPr>
        <w:t>IV/26/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5.01.2011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stępuje się do sporządzenia zmiany miejscowego planu zagospodarowania przestrzennego terenu zabudowy mieszkaniowej w Dusznikach (dz. nr 196/1). Opracowanie zmiany planu ma na celu stworzenie możliwości dalszego podziału terenu. Planowane przeznaczenie terenów jest zgodnie ze Studium Uwarunkowań i Kierunków Zagospodarowania Przestrzennego Gminy Duszniki, gdyż teren ten leży w obszarze osiedleńczym.</w:t>
      </w:r>
    </w:p>
    <w:p>
      <w:pPr>
        <w:pStyle w:val="Normal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0:00Z</dcterms:created>
  <dc:creator>LAgata</dc:creator>
  <dc:description/>
  <cp:keywords/>
  <dc:language>en-US</dc:language>
  <cp:lastModifiedBy>Tomasz Ćwiąk</cp:lastModifiedBy>
  <dcterms:modified xsi:type="dcterms:W3CDTF">2011-01-27T06:50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452193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