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IV/25/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</w:t>
      </w:r>
      <w:r>
        <w:rPr>
          <w:b/>
          <w:bCs/>
        </w:rPr>
        <w:t xml:space="preserve"> 25.01.2011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do sporządzenia zmiany miejscowego planu zagospodarowania przestrzennego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 samorządzie gminnym (tekst jedn. Dz. U. z 2001 r. Nr 142, poz. 1591 z późn. zm.) oraz art. 14 ust. 1, 2 i 4 w zw. z art. 27 ustawy z dnia 27 marca 2003 r. o planowaniu i zagospodarowaniu przestrzennym (Dz. U. z 2003 r. Nr 80, poz. 717 z późn. zm.)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355" w:leader="none"/>
        </w:tabs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dla działki nr 127/15 w Ceradzu Dolnym, uchwalonego uchwałą Rady Gminy Duszniki Nr XXXIX-261/2002 z dnia 20 lutego 2002 r., opublikowaną w Dzienniku Urzędowym Województwa Wielkopolskiego z 2002 roku, nr 48, poz. 1426 z dnia 10.04.2002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chwały jest załącznik graficzny przedstawiający granice obszaru objętego projektem zmiany plan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UCHWAŁY NR </w:t>
      </w:r>
      <w:r>
        <w:rPr>
          <w:rFonts w:cs="Times New Roman" w:ascii="Times New Roman" w:hAnsi="Times New Roman"/>
          <w:b/>
          <w:bCs/>
          <w:sz w:val="24"/>
          <w:szCs w:val="24"/>
        </w:rPr>
        <w:t>IV/25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5.01.2011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terenu zabudowy mieszkaniowej w Ceradzu Dolnym (dz. nr 127/15). Opracowanie zmiany planu ma na celu stworzenie możliwości dalszego podziału terenu. Planowane przeznaczenie terenów jest zgodnie ze Studium Uwarunkowań i Kierunków Zagospodarowania Przestrzennego Gminy Duszniki, gdyż teren ten leży w obszarze osiedleńczym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4:00Z</dcterms:created>
  <dc:creator>LAgata</dc:creator>
  <dc:description/>
  <cp:keywords/>
  <dc:language>en-US</dc:language>
  <cp:lastModifiedBy>Tomasz Ćwiąk</cp:lastModifiedBy>
  <dcterms:modified xsi:type="dcterms:W3CDTF">2011-01-27T06:54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049689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