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CHWAŁA NR </w:t>
      </w:r>
      <w:r>
        <w:rPr>
          <w:b/>
          <w:bCs/>
        </w:rPr>
        <w:t>IV/23/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5.01.2011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w sprawie: przystąpienia do sporządzenia miejscowego planu zagospodarowania                        </w:t>
        <w:tab/>
        <w:tab/>
        <w:t xml:space="preserve">  przestrzennego w Ceradzu Dolnym dla działki o nr ewid. 238</w:t>
      </w:r>
      <w:r>
        <w:rPr>
          <w:b/>
          <w:bCs/>
        </w:rPr>
        <w:t>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Na podstawie art. 18 ust. 2 pkt 5 ustawy z dnia 8 marca 1990 r. o samorządzie gminnym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01 r. Nr 142 poz. 1591 ze zm.) oraz art. 14 ust.1 ustawy z dnia 27 marca 2003 r.                      o planowaniu i zagospodarowaniu przestrzennym (Dz. U. Nr 80 poz. 717 ze zm.) Rada Gminy  Duszniki uchwala, co następuj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Ceradzu Dolnym dla działki o nr ewid. 238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Przedmiotem planu jest wyznaczenie terenów przeznaczonych na cele zabudowy mieszkaniowej jednorodzinnej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 UCHWAŁY NR </w:t>
      </w:r>
      <w:r>
        <w:rPr>
          <w:b/>
          <w:bCs/>
        </w:rPr>
        <w:t>IV/23/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5.01.2011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>W związku z potrzebą wyznaczenia nowych terenów rozwojowych w miejscowości Ceradz Dolny, zachodzi konieczność opracowania miejscowego planu zagospodarowania przestrzennego dla wyznaczenia terenów budownictwa mieszkaniowego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51:00Z</dcterms:created>
  <dc:creator>LAgata</dc:creator>
  <dc:description/>
  <cp:keywords/>
  <dc:language>en-US</dc:language>
  <cp:lastModifiedBy>Tomasz Ćwiąk</cp:lastModifiedBy>
  <cp:lastPrinted>2011-01-26T07:54:00Z</cp:lastPrinted>
  <dcterms:modified xsi:type="dcterms:W3CDTF">2011-01-27T06:51:00Z</dcterms:modified>
  <cp:revision>2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6877973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