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III/11</w:t>
      </w:r>
    </w:p>
    <w:p>
      <w:pPr>
        <w:pStyle w:val="Heading"/>
        <w:spacing w:lineRule="auto" w:line="360"/>
        <w:rPr/>
      </w:pPr>
      <w:r>
        <w:rPr/>
        <w:t xml:space="preserve">sesji Rady Gminy Duszniki </w:t>
      </w:r>
    </w:p>
    <w:p>
      <w:pPr>
        <w:pStyle w:val="Heading"/>
        <w:spacing w:lineRule="auto" w:line="360"/>
        <w:rPr/>
      </w:pPr>
      <w:r>
        <w:rPr/>
        <w:t>w dniu 27 września 2011r.</w:t>
      </w:r>
    </w:p>
    <w:p>
      <w:pPr>
        <w:pStyle w:val="Heading"/>
        <w:spacing w:lineRule="auto" w:line="360"/>
        <w:jc w:val="both"/>
        <w:rPr>
          <w:b w:val="false"/>
          <w:b w:val="false"/>
          <w:bCs w:val="false"/>
        </w:rPr>
      </w:pPr>
      <w:r>
        <w:rPr>
          <w:b w:val="false"/>
          <w:bCs w:val="false"/>
        </w:rPr>
      </w:r>
    </w:p>
    <w:p>
      <w:pPr>
        <w:pStyle w:val="Heading"/>
        <w:spacing w:lineRule="auto" w:line="360"/>
        <w:jc w:val="both"/>
        <w:rPr>
          <w:b w:val="false"/>
          <w:b w:val="false"/>
          <w:bCs w:val="false"/>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XIII sesję rady Gminy Duszniki. Powitał radnych, wójta, wicestarostę Józefa Kwaśniewicza, kierownika Powiatowego Biura Agencji Rozwoju i Modernizacji Rolnictwa Andrzeja Żyburę, sołtysów, kierownictwo Urzędu Gminy, kierowników jednostek organizacyjnych oraz dziennikarzy – zebranych w sali Kameralnej Gminnego Centrum Kultury w Dusznikach. Przewodniczący poinformował, iż przybędzie również Prezes Wielkopolskiej Agencji Zarządzania Energią – Józef Lewandowski.</w:t>
      </w:r>
    </w:p>
    <w:p>
      <w:pPr>
        <w:pStyle w:val="Heading"/>
        <w:spacing w:lineRule="auto" w:line="360"/>
        <w:jc w:val="both"/>
        <w:rPr>
          <w:b w:val="false"/>
          <w:b w:val="false"/>
          <w:bCs w:val="false"/>
        </w:rPr>
      </w:pPr>
      <w:r>
        <w:rPr>
          <w:b w:val="false"/>
          <w:bCs w:val="false"/>
        </w:rPr>
        <w:t>Przewodniczący stwierdził obecność 14 radnych co stanowi kworum pozwalające podejmować decyzje. Nieobecna usprawiedliwiona Krystyna Martyniec.</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wprowadzenie projektu uchwały w sprawie: zatwierdzenia projektu współfinansowanego z Europejskiego Funduszu Społecznego, pt.: ”I ty masz szansę w gminie Duszniki”, uzasadniając powyższe. </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w związku z propozycją podjęcia uchwały ppkt. d) pkt.6, komisja Rolnictwa i Budżetu ponownie opiniowała wniosek o poszerzenie żwirowni w Sękowie nadmieniając, iż ostatnia opinia w sprawie była negatywna. Mając na uwadze brak aktualnej pozytywnej opinii radny, opowiedział się za wykreśleniem ppkt. d) pkt.6 z porządku obrad, wnioskując jednocześnie za odrębnym głosowaniem nad powyższymi zmian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wyjaśnił, że komisja przyjęła do wiadomości fakt pozytywnego ustosunkowania się Rady sołeckiej do wniosku Pana Michała Dolaty, w sprawie zmiany studium zagospodarowania przestrzennego, pozwalającego na rozszerzenie działalności kopalni kruszywa w Sękowie, przy spełnieniu określonych warunków – tym samym zatwierdzając powyższe.</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wskazując na brak aktualnej opinii komisji Rolnictwa odnotowanej protokolarnie, podtrzymał wniosek o wycofanie projek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aproponował ogłoszenie przerwy w obradach, podczas której komisja Rolnictwa i Budżetu zaopiniuje wniosek Pana Michała Dolaty, biorąc pod uwagę stanowisko Rady sołeckiej w tej sprawie poszerzenie żwirowni w Sękowie,</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przerwa w obradach zostanie zarządzona przed podjęciem uchwały ppkt. d) pkt.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głosowania nad proponowanymi zmian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oponowaną zmianą, polegającą na wprowadzeniu do porządku obrad uchwały w sprawie: zatwierdzenia projektu współfinansowanego z Europejskiego Funduszu Społecznego, pt.: ”I ty masz szansę w gminie Duszniki” opowiedziało się 14 radnych.</w:t>
      </w:r>
    </w:p>
    <w:p>
      <w:pPr>
        <w:pStyle w:val="Normal"/>
        <w:spacing w:lineRule="auto" w:line="360"/>
        <w:jc w:val="both"/>
        <w:rPr/>
      </w:pPr>
      <w:r>
        <w:rPr>
          <w:rFonts w:cs="Times New Roman" w:ascii="Times New Roman" w:hAnsi="Times New Roman"/>
          <w:sz w:val="24"/>
          <w:szCs w:val="24"/>
        </w:rPr>
        <w:t>W głosowaniu „za” pozostawieniem uchwały ppkt. d) pkt 6 – w sprawie: przystąpienia do zmiany studium uwarunkowań i kierunków zagospodarowania przestrzennego Gminy Duszniki w części obejmującej dz. ewid. nr 60 i 419 w Sękowie, Gmina Duszniki – w porządku obrad, opowiedziało się 13 radnych, 1 wstrzymał się o głosowania (Michał Król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mieniony porządek obrad przedstawia się następująco:</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rawozdanie Komisji Rewizyjnej za I półrocze 2011 r. </w:t>
      </w:r>
    </w:p>
    <w:p>
      <w:pPr>
        <w:pStyle w:val="Normal"/>
        <w:numPr>
          <w:ilvl w:val="0"/>
          <w:numId w:val="6"/>
        </w:numPr>
        <w:spacing w:lineRule="auto" w:line="360" w:before="0" w:after="0"/>
        <w:jc w:val="both"/>
        <w:rPr/>
      </w:pPr>
      <w:r>
        <w:rPr>
          <w:rFonts w:cs="Times New Roman" w:ascii="Times New Roman" w:hAnsi="Times New Roman"/>
          <w:sz w:val="24"/>
          <w:szCs w:val="24"/>
        </w:rPr>
        <w:t>wystąpienie kierownika Powiatowego Biura Agencji Rozwoju i Modernizacji Rolnictwa Andrzeja Żybury.</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9"/>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Wieloletniej Prognozy Finansowej Gminy Duszniki na lata 2011-2017;</w:t>
      </w:r>
    </w:p>
    <w:p>
      <w:pPr>
        <w:pStyle w:val="Akapitzlist"/>
        <w:numPr>
          <w:ilvl w:val="2"/>
          <w:numId w:val="9"/>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uchwały budżetowej Nr III/10/10 Rady Gminy Duszniki z dnia 28.12.2010 w sprawie budżetu na rok 2011;</w:t>
      </w:r>
    </w:p>
    <w:p>
      <w:pPr>
        <w:pStyle w:val="Akapitzlist"/>
        <w:numPr>
          <w:ilvl w:val="2"/>
          <w:numId w:val="9"/>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wyrażenia zgody na wygaszenie użytkowania wieczystego dla nieruchomości położonej na terenie miejscowości Sękowo (dz.ew. Nr 158/3)</w:t>
      </w:r>
    </w:p>
    <w:p>
      <w:pPr>
        <w:pStyle w:val="Akapitzlist"/>
        <w:numPr>
          <w:ilvl w:val="2"/>
          <w:numId w:val="9"/>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przystąpienia do zmiany studium uwarunkowań i kierunków zagospodarowania przestrzennego Gminy Duszniki w części obejmującej dz. ewid. nr 60 i 419 w Sękowie, Gmina Duszniki;</w:t>
      </w:r>
    </w:p>
    <w:p>
      <w:pPr>
        <w:pStyle w:val="Akapitzlist"/>
        <w:numPr>
          <w:ilvl w:val="2"/>
          <w:numId w:val="9"/>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twierdzenia projektu współfinansowanego z Europejskiego Funduszu Społecznego, pt.: ”I ty masz szansę w gminie Duszniki”</w:t>
      </w:r>
    </w:p>
    <w:p>
      <w:pPr>
        <w:pStyle w:val="Akapitzlist"/>
        <w:numPr>
          <w:ilvl w:val="0"/>
          <w:numId w:val="9"/>
        </w:numPr>
        <w:tabs>
          <w:tab w:val="clear" w:pos="708"/>
          <w:tab w:val="left" w:pos="284" w:leader="none"/>
          <w:tab w:val="left" w:pos="426" w:leader="none"/>
          <w:tab w:val="left" w:pos="1560" w:leader="none"/>
        </w:tabs>
        <w:spacing w:lineRule="auto" w:line="360"/>
        <w:jc w:val="both"/>
        <w:rPr/>
      </w:pPr>
      <w:r>
        <w:rPr/>
        <w:t>Przeprowadzenie wyborów na ławników do Sądu Rejonowego w Szamotułach:</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edstawienie opinii Zespołu ds. zaopiniowania kandydatów na ławników, nt. spełnienia przez kandydatów wymogów określonych w ustawie Prawo o ustroju sądów powszechnych;</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edstawienie opinii przez Wójta;</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y w sprawie: zgłoszenia kandydata na ławnika, które pozostawia się bez dalszego biegu;</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wołanie komisji skrutacyjnej do przeprowadzenia wyboru ławników;</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zeprowadzenie wyborów;</w:t>
      </w:r>
    </w:p>
    <w:p>
      <w:pPr>
        <w:pStyle w:val="Normal"/>
        <w:numPr>
          <w:ilvl w:val="2"/>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djęcie uchwały stwierdzającej wybór.</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8.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II sesji bez czytania.</w:t>
      </w:r>
    </w:p>
    <w:p>
      <w:pPr>
        <w:pStyle w:val="Norma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Za przyjęciem protokołu bez czytania było 13 radnych, 1 wstrzymał się od głosowania (Michał Króli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rPr>
        <w:t xml:space="preserve">Na wstępni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za bardzo dobrze przygotowane dożynki gminne, które odbyły się dnia 4 września br. we wsi Mieściska. Szczególne podziękowania skierowane były do sołtysa Tomasza Pawlaczyka, mieszkańców oraz wszystkich osób współpracujących przy organizacji tej uroczysto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odczytał sprawozdanie z działalności międzysesyjnej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 a następnie poinformował o odbytej 14 września rozprawie – w Wojewódzkim Sądzie Administracyjnym w Poznaniu – ze skargi Stanisława Pszczoły na uchwałę Rady Gminy Duszniki z dnia 31 maja 2011 r. w przedmiocie stwierdzenia wygaśnięcia mandatu radnego, której wynikiem było podtrzymanie zaskarżonej uchwały w mocy.</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W trakcie dyskusji nad sprawozdaniem wójt odpowiadał na następujące pytania radnych:</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 w związku z remontem odcinka drogi Sarbia–Młynkowo – czy w strategii starostwa powiatowego ujęty został także remont dalszego odcinka drog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poinformował, że według ustaleń z Zarządem Dróg Powiatowych oraz ze Starostą, w przyszłym roku planuje się w pierwszej kolejności remont drogi w Wilczynie</w:t>
      </w:r>
      <w:r>
        <w:rPr>
          <w:rFonts w:cs="Times New Roman" w:ascii="Times New Roman" w:hAnsi="Times New Roman"/>
          <w:color w:val="FF0000"/>
          <w:sz w:val="24"/>
          <w:szCs w:val="24"/>
        </w:rPr>
        <w:t xml:space="preserve"> </w:t>
      </w:r>
      <w:r>
        <w:rPr>
          <w:rFonts w:cs="Times New Roman" w:ascii="Times New Roman" w:hAnsi="Times New Roman"/>
          <w:sz w:val="24"/>
          <w:szCs w:val="24"/>
        </w:rPr>
        <w:t>(posiadającej pełne uzbrojenie), która jest w bardzo złym stanie</w:t>
      </w:r>
      <w:r>
        <w:rPr>
          <w:rFonts w:cs="Times New Roman" w:ascii="Times New Roman" w:hAnsi="Times New Roman"/>
          <w:color w:val="FF0000"/>
          <w:sz w:val="24"/>
          <w:szCs w:val="24"/>
        </w:rPr>
        <w: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 pyta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kiedy Gmina będzie prawomocnym właścicielem gruntów – wymienionych w Zarządzeniu Wójta Nr 65/11 dotyczącym nabycia na własność Gminy nieruchomości – a co za tym idzie będzie możliwość przeprowadzenia prac takich jak np. budowa ścieżek rowerowych.</w:t>
      </w:r>
    </w:p>
    <w:p>
      <w:pPr>
        <w:pStyle w:val="Normal"/>
        <w:spacing w:lineRule="auto" w:line="360"/>
        <w:jc w:val="both"/>
        <w:rPr/>
      </w:pPr>
      <w:r>
        <w:rPr>
          <w:rFonts w:cs="Times New Roman" w:ascii="Times New Roman" w:hAnsi="Times New Roman"/>
          <w:sz w:val="24"/>
          <w:szCs w:val="24"/>
        </w:rPr>
        <w:t>Wójt przedstawił obowiązującą procedurę co do powyższego, która powinna być zrealizowana do końca bieżącego roku. I tak:</w:t>
      </w:r>
    </w:p>
    <w:p>
      <w:pPr>
        <w:pStyle w:val="Akapitzlist"/>
        <w:numPr>
          <w:ilvl w:val="0"/>
          <w:numId w:val="7"/>
        </w:numPr>
        <w:spacing w:lineRule="auto" w:line="360"/>
        <w:jc w:val="both"/>
        <w:rPr/>
      </w:pPr>
      <w:r>
        <w:rPr/>
        <w:t>przygotowany operat szacunkowy po uzgodnieniach zostanie przesłany do Państwowych Kolei w Poznaniu;</w:t>
      </w:r>
    </w:p>
    <w:p>
      <w:pPr>
        <w:pStyle w:val="Akapitzlist"/>
        <w:numPr>
          <w:ilvl w:val="0"/>
          <w:numId w:val="7"/>
        </w:numPr>
        <w:spacing w:lineRule="auto" w:line="360"/>
        <w:jc w:val="both"/>
        <w:rPr/>
      </w:pPr>
      <w:r>
        <w:rPr/>
        <w:t>wyrażenie zgody przez Zarząd PKP w Warszawie na nieodpłatne przekazanie;</w:t>
      </w:r>
    </w:p>
    <w:p>
      <w:pPr>
        <w:pStyle w:val="Akapitzlist"/>
        <w:numPr>
          <w:ilvl w:val="0"/>
          <w:numId w:val="7"/>
        </w:numPr>
        <w:spacing w:lineRule="auto" w:line="360"/>
        <w:jc w:val="both"/>
        <w:rPr/>
      </w:pPr>
      <w:r>
        <w:rPr/>
        <w:t>nabycie gruntów w formie aktu notarialnego,</w:t>
      </w:r>
    </w:p>
    <w:p>
      <w:pPr>
        <w:pStyle w:val="Normal"/>
        <w:spacing w:lineRule="auto" w:line="360"/>
        <w:jc w:val="both"/>
        <w:rPr/>
      </w:pPr>
      <w:r>
        <w:rPr>
          <w:rFonts w:cs="Times New Roman" w:ascii="Times New Roman" w:hAnsi="Times New Roman"/>
          <w:sz w:val="24"/>
          <w:szCs w:val="24"/>
        </w:rPr>
        <w:t>2) czy planowana budowa chodników przy drodze nr 306 na odcinku Sękowo-Wilczyna dotyczy roku przyszłego oraz z jakich funduszy inwestycja ma być 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poinformował, że rozmowa z Dyrektorem Departamentu Infrastruktury w Urzędzie Marszałkowskim dotyczyła dokumentacji, stanowiącej podstawę wprowadzenia wspomnianego zadania do planu finansowego Urzędu Marszałkowskiego. Obecnie nie jest jednak określony termin realizacji inwest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poruszył kwestię opłat za przedszkola. Radny był zainteresowany czy przekazana została dyrektorom przedszkoli informacja, nt częściowej nieważności uchwały podjętej przez Radę Gminy w styczniu, w sprawie ustalenia wysokości opłat za niektóre świadczenia publicznych przedszkoli(…) ze względu na istotne naruszenie prawa. Dalej radny podkreślił, iż o fakcie wydanego w marcu rozstrzygnięcia nadzorczego Wojewody Wielkopolskiego radni nie byli poinformowa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że podczas narady dyrektorów placówek oświatowych, poruszony został temat nienaliczania dodatkowych opłat, za przekroczenie czasu pobytu dziecka w przedszkolu ponad czas zadeklarowany. Wójt nadmienił, iż w innych gminach podobne uchwały aktualnie funkcjonują, pomimo zapisu nt. tzw. kar. Jeżeli chodzi o naruszenie prawa – o którym radny wspomina – dotyczy ono stwierdzenia nieważności jedynie jednego punktu podjętej Uchwały i stanowi ono stricte ocenę Wojewody w tej kwestii, być może Sąd wydałby inny wyrok w sprawie. Reasumując wójt dodał, że wysokość obowiązujących stawek opłat w gminie Duszniki, plasują się jako jedne z najniższych w województwie. Organy ustalając powyższe w sposób demokratyczny, działają na własną odpowiedzialność, we własnym zakresie i w zgodzie z praw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podkreślił, że problem dotyczy naruszenia prawa oraz braku informacji na ten temat, a nie wysokości opłat. W swoim czasie rodzice otrzymywali wiedzę (również z mediów) nt. stosowania dodatkowych opłat – wymienionych w uchwale – natomiast zabrakło informacji prostującej w tej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k wynika z wypowiedzi </w:t>
      </w:r>
      <w:r>
        <w:rPr>
          <w:rFonts w:cs="Times New Roman" w:ascii="Times New Roman" w:hAnsi="Times New Roman"/>
          <w:sz w:val="24"/>
          <w:szCs w:val="24"/>
          <w:u w:val="single"/>
        </w:rPr>
        <w:t>Ewy Tyczyńskiej</w:t>
      </w:r>
      <w:r>
        <w:rPr>
          <w:rFonts w:cs="Times New Roman" w:ascii="Times New Roman" w:hAnsi="Times New Roman"/>
          <w:sz w:val="24"/>
          <w:szCs w:val="24"/>
        </w:rPr>
        <w:t xml:space="preserve"> – dyrektor Przedszkola Duszniki – rodzice dzieci uczęszczających do Przedszkola w Dusznikach oraz oddziałów zamiejscowych wiedzieli o niestosowaniu wspomnianych kar. Uchwała w powyższej sprawie wywieszona została do wiadomości w miejscu ogólnodostępnym, a paragraf o którym mowa – wykreślo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dsumowując dyskusj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aby w przyszłości przekazywać radnym informacje, dotyczące kwestionowanych przez Wojewodę uchwał, bez względu na to czy stwierdzenie nieważności dotyczy całości, czy części uchwa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obecnych o uruchomionej procedurze otwarcia preferencyjnej linii kredytowej na wznowienie produkcji, dla gospodarstw rolnych i działów specjalnych produkcji rolnej, poszkodowanych przez przymrozki wiosenne. W Gminie Duszniki wartość strat ogółem, oszacowana została na kwotę 587.604,03 zł i dotyczy 15 gospodarstw rolnych ubiegających się o kredyt. Rolnicy mogą występować do Zespołu Komisji o wydanie opinii wojewody do wniosku kredytowego, o czym zainteresowani zostaną dodatkowo powiadomieni przez Urząd Gmin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wodniczący Komisji Rewizyjnej Marian Kaźmierowski odczytał Sprawozdanie Komisji Rewizyjnej za I półrocze 2011 r. które jest </w:t>
      </w:r>
      <w:r>
        <w:rPr>
          <w:rFonts w:cs="Times New Roman" w:ascii="Times New Roman" w:hAnsi="Times New Roman"/>
          <w:b/>
          <w:bCs/>
          <w:sz w:val="24"/>
          <w:szCs w:val="24"/>
        </w:rPr>
        <w:t>zał. nr 5</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iż nie wszystkie protokoły Komisji Rewizyjnej są umieszczone na stronie BIP. Jak wynika z przedstawionego wcześniej sprawozdania, w roku bieżącym odbyło się 7 posiedzeń, natomiast opublikowano 3 – dotyczące wspólnych posiedzeń komisji stałych. Radny zainteresowany był powodem powyższego.</w:t>
      </w:r>
    </w:p>
    <w:p>
      <w:pPr>
        <w:pStyle w:val="Bezodstpw"/>
        <w:spacing w:lineRule="auto" w:line="360"/>
        <w:jc w:val="both"/>
        <w:rPr/>
      </w:pPr>
      <w:r>
        <w:rPr>
          <w:rFonts w:cs="Times New Roman" w:ascii="Times New Roman" w:hAnsi="Times New Roman"/>
          <w:sz w:val="24"/>
          <w:szCs w:val="24"/>
          <w:u w:val="single"/>
        </w:rPr>
        <w:t xml:space="preserve">Beata Kontusz-Iwańczuk </w:t>
      </w:r>
      <w:r>
        <w:rPr>
          <w:rFonts w:cs="Times New Roman" w:ascii="Times New Roman" w:hAnsi="Times New Roman"/>
          <w:sz w:val="24"/>
          <w:szCs w:val="24"/>
        </w:rPr>
        <w:t xml:space="preserve">– inspektor ds. obsługi biura Rady – wyjaśniała, iż wynika to ze specyfiki tejże komisji, jak również wątpliwości dotyczących udostępniania protokołów z kontroli komisji Rewizyjnej Rady Gminy na stronie BIP.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W dalszej wypowiedzi inspektor podkreśliła, że z poszczególnymi protokołami oraz dokumentami dotyczącymi pracy Rady Gminy i komisji stałych, można zapoznawać się na bieżąco w Biurze Rad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Na prośbę radnego Michała Królika, w terminie późniejszym zostaną przedstawione radnym pisemne wyjaśnienia w sprawie.</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nioskował, aby w przypadkach niepublikowania protokołów komisji Rewizyjnej, na stronie BIP znalazła się informacja dotycząca terminu odbytego posiedzenia, spraw na nim poruszanych oraz o jego dostępności w biurze Rad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Ad.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ierownik Powiatowego Biura Agencji Rozwoju i Modernizacji Rolnictwa </w:t>
      </w:r>
      <w:r>
        <w:rPr>
          <w:rFonts w:cs="Times New Roman" w:ascii="Times New Roman" w:hAnsi="Times New Roman"/>
          <w:sz w:val="24"/>
          <w:szCs w:val="24"/>
          <w:u w:val="single"/>
        </w:rPr>
        <w:t>Andrzej Żybura</w:t>
      </w:r>
      <w:r>
        <w:rPr>
          <w:rFonts w:cs="Times New Roman" w:ascii="Times New Roman" w:hAnsi="Times New Roman"/>
          <w:sz w:val="24"/>
          <w:szCs w:val="24"/>
        </w:rPr>
        <w:t xml:space="preserve"> omówił aktualną sytuację w rolnictwie, przekazując swoje uwag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wystąpieniu kierownik poruszył tematy dotyczące:</w:t>
      </w:r>
    </w:p>
    <w:p>
      <w:pPr>
        <w:pStyle w:val="Normal"/>
        <w:spacing w:lineRule="auto" w:line="360" w:before="0" w:after="0"/>
        <w:jc w:val="both"/>
        <w:rPr/>
      </w:pPr>
      <w:r>
        <w:rPr>
          <w:rFonts w:cs="Times New Roman" w:ascii="Times New Roman" w:hAnsi="Times New Roman"/>
          <w:sz w:val="24"/>
          <w:szCs w:val="24"/>
        </w:rPr>
        <w:t>- wstępnych szacunków dopłat bezpośrednich do ha – rekompensujących rolnikom obniżkę cen minimalnych i interwencyjnych na produkty rolne, na unijnym ryn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średniej ceny gruntów uzyskiwanych w województwie wielkopolskim – wzrosła ona w stosunku do roku ubiegłego o ok. 15% i wynosi 29.515 zł. </w:t>
      </w:r>
    </w:p>
    <w:p>
      <w:pPr>
        <w:pStyle w:val="Akapitzlist"/>
        <w:numPr>
          <w:ilvl w:val="0"/>
          <w:numId w:val="1"/>
        </w:numPr>
        <w:spacing w:lineRule="auto" w:line="360"/>
        <w:jc w:val="both"/>
        <w:rPr/>
      </w:pPr>
      <w:r>
        <w:rPr/>
        <w:t xml:space="preserve">za grunty dobre (I-IIIa klasa) </w:t>
        <w:tab/>
        <w:t>- 37.000,- zł</w:t>
      </w:r>
    </w:p>
    <w:p>
      <w:pPr>
        <w:pStyle w:val="Akapitzlist"/>
        <w:numPr>
          <w:ilvl w:val="0"/>
          <w:numId w:val="1"/>
        </w:numPr>
        <w:spacing w:lineRule="auto" w:line="360"/>
        <w:jc w:val="both"/>
        <w:rPr/>
      </w:pPr>
      <w:r>
        <w:rPr/>
        <w:t xml:space="preserve">za grunty średnie (IIIb-IV klasa) </w:t>
        <w:tab/>
        <w:t>- 32.146,- 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kierownik Andrzej Żybura poinformował o terminach przyjmowania wniosków w ram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gramu „Tworzenie i rozwój mikroprzedsiębiorstw” (nabór w dniach 26.09.11 – 7.10.11), kierowanego do obszarów wiejskich i miejsko wiejskich – z programu tego mogą korzystać zarówno osoby fizyczne nie prowadzące działalności, jak i prowadzące działalność gospodarczą oraz podmioty prawne. Kierownik omówił kilka wariantów dotyczących powyższ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mocy inwestycyjnej związanej z wytwarzaniem biogazu rolniczego lub energii elektrycznej pochodzącej z biogazu. Wnioski co do powyższego można składać w terminie 27.09.11 – 14.10.11. Kwota maksymalnego zwrotu jaki można uzyskać to 500.000,- zł. Działanie to skierowane jest do osób objętych ubezpieczeniem KR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mocy inwestycyjnej dla rolników planujących inne inwestycje niż związane z biogazem. Wnioski należy składać w terminie 17.10.11 – 4.11.11, natomiast uzyskanie maksymalnego zwrotu to 100.000,- zł. Działanie to skierowane jest również do osób objętych ubezpieczeniem KRUS.</w:t>
      </w:r>
    </w:p>
    <w:p>
      <w:pPr>
        <w:pStyle w:val="Normal"/>
        <w:spacing w:lineRule="auto" w:line="360"/>
        <w:jc w:val="both"/>
        <w:rPr/>
      </w:pPr>
      <w:r>
        <w:rPr>
          <w:rFonts w:cs="Times New Roman" w:ascii="Times New Roman" w:hAnsi="Times New Roman"/>
          <w:sz w:val="24"/>
          <w:szCs w:val="24"/>
        </w:rPr>
        <w:t>Na koniec kierownik Andrzej Żybura odpowiadał na pytania radnych wyjaśniając, i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kryterium wiekowe ubiegających się w ramach proponowanych programów to maksymalnie 60 l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iuro ARMR nie dysponuje danymi dotyczącymi cen gruntów w Gminie Duszniki, przeprowadzona statystyka obejmuje ogólnie grunty według klas użytkowych położonych w województwie wielkopolskim.</w:t>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odjęcie uchwał w sprawie:</w:t>
      </w:r>
    </w:p>
    <w:p>
      <w:pPr>
        <w:pStyle w:val="Akapitzlist"/>
        <w:numPr>
          <w:ilvl w:val="0"/>
          <w:numId w:val="8"/>
        </w:numPr>
        <w:tabs>
          <w:tab w:val="clear" w:pos="708"/>
          <w:tab w:val="left" w:pos="284" w:leader="none"/>
          <w:tab w:val="left" w:pos="426" w:leader="none"/>
          <w:tab w:val="left" w:pos="851" w:leader="none"/>
          <w:tab w:val="left" w:pos="1560" w:leader="none"/>
        </w:tabs>
        <w:spacing w:lineRule="auto" w:line="360"/>
        <w:jc w:val="both"/>
        <w:rPr/>
      </w:pPr>
      <w:r>
        <w:rPr/>
        <w:t>zmiany Wieloletniej Prognozy Finansowej Gminy Duszniki na lata 2011-2017;</w:t>
      </w:r>
    </w:p>
    <w:p>
      <w:pPr>
        <w:pStyle w:val="Normal"/>
        <w:tabs>
          <w:tab w:val="clear" w:pos="708"/>
          <w:tab w:val="left" w:pos="426" w:leader="none"/>
          <w:tab w:val="left" w:pos="851" w:leader="none"/>
          <w:tab w:val="left" w:pos="1560"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Przedstawiona przed sesją zmiana w projekcie uchwały, polegała na zwiększeniu kwoty wydatków bieżących w związku z wprowadzeniem projektu „Indywidualizacja procesu nauczania na terenie Gminy Duszniki” realizowanym przez szkoły w gminie Duszniki.</w:t>
      </w:r>
    </w:p>
    <w:p>
      <w:pPr>
        <w:pStyle w:val="Akapitzlist"/>
        <w:spacing w:lineRule="auto" w:line="360"/>
        <w:ind w:left="357" w:hanging="0"/>
        <w:jc w:val="both"/>
        <w:rPr/>
      </w:pPr>
      <w:r>
        <w:rPr/>
        <w:t>W głosowaniu „za” przyjęciem uchwały było 13 radnych, 1 wstrzymał się od głosowania (Michał Królik).</w:t>
      </w:r>
    </w:p>
    <w:p>
      <w:pPr>
        <w:pStyle w:val="Akapitzlist"/>
        <w:spacing w:lineRule="auto" w:line="360"/>
        <w:ind w:left="360" w:hanging="0"/>
        <w:jc w:val="both"/>
        <w:rPr/>
      </w:pPr>
      <w:r>
        <w:rPr/>
        <w:t xml:space="preserve">Uchwała nr </w:t>
      </w:r>
      <w:r>
        <w:rPr>
          <w:b/>
          <w:bCs/>
        </w:rPr>
        <w:t>XIII/64/11</w:t>
      </w:r>
      <w:r>
        <w:rPr/>
        <w:t xml:space="preserve"> stanowi </w:t>
      </w:r>
      <w:r>
        <w:rPr>
          <w:b/>
        </w:rPr>
        <w:t>zał</w:t>
      </w:r>
      <w:r>
        <w:rPr/>
        <w:t xml:space="preserve">. </w:t>
      </w:r>
      <w:r>
        <w:rPr>
          <w:b/>
          <w:bCs/>
        </w:rPr>
        <w:t>nr 6</w:t>
      </w:r>
      <w:r>
        <w:rPr/>
        <w:t xml:space="preserve"> do protokołu</w:t>
      </w:r>
    </w:p>
    <w:p>
      <w:pPr>
        <w:pStyle w:val="Akapitzlist"/>
        <w:numPr>
          <w:ilvl w:val="0"/>
          <w:numId w:val="8"/>
        </w:numPr>
        <w:tabs>
          <w:tab w:val="clear" w:pos="708"/>
          <w:tab w:val="left" w:pos="284" w:leader="none"/>
          <w:tab w:val="left" w:pos="426" w:leader="none"/>
          <w:tab w:val="left" w:pos="851" w:leader="none"/>
          <w:tab w:val="left" w:pos="1560" w:leader="none"/>
        </w:tabs>
        <w:spacing w:lineRule="auto" w:line="360"/>
        <w:jc w:val="both"/>
        <w:rPr/>
      </w:pPr>
      <w:r>
        <w:rPr/>
        <w:t xml:space="preserve"> </w:t>
      </w:r>
      <w:r>
        <w:rPr/>
        <w:t>zmiany uchwały budżetowej Nr III/10/10 Rady Gminy Duszniki z dnia 28.12.2010 w sprawie budżetu na rok 2011;</w:t>
      </w:r>
    </w:p>
    <w:p>
      <w:pPr>
        <w:pStyle w:val="Normal"/>
        <w:spacing w:lineRule="auto" w:line="360"/>
        <w:ind w:firstLine="357"/>
        <w:jc w:val="both"/>
        <w:rPr/>
      </w:pPr>
      <w:r>
        <w:rPr>
          <w:rFonts w:cs="Times New Roman" w:ascii="Times New Roman" w:hAnsi="Times New Roman"/>
          <w:sz w:val="24"/>
          <w:szCs w:val="24"/>
        </w:rPr>
        <w:t xml:space="preserve">W głosowaniu „za” przyjęciem uchwały było 14 radnych,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Uchwała nr </w:t>
      </w:r>
      <w:r>
        <w:rPr>
          <w:rFonts w:cs="Times New Roman" w:ascii="Times New Roman" w:hAnsi="Times New Roman"/>
          <w:b/>
          <w:bCs/>
          <w:sz w:val="24"/>
          <w:szCs w:val="24"/>
        </w:rPr>
        <w:t>XIII/65/11</w:t>
      </w:r>
      <w:r>
        <w:rPr>
          <w:rFonts w:cs="Times New Roman" w:ascii="Times New Roman" w:hAnsi="Times New Roman"/>
          <w:sz w:val="24"/>
          <w:szCs w:val="24"/>
        </w:rPr>
        <w:t xml:space="preserve"> stanowi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bCs/>
          <w:sz w:val="24"/>
          <w:szCs w:val="24"/>
        </w:rPr>
        <w:t>nr 7</w:t>
      </w:r>
      <w:r>
        <w:rPr>
          <w:rFonts w:cs="Times New Roman" w:ascii="Times New Roman" w:hAnsi="Times New Roman"/>
          <w:sz w:val="24"/>
          <w:szCs w:val="24"/>
        </w:rPr>
        <w:t xml:space="preserve"> do protokołu</w:t>
      </w:r>
    </w:p>
    <w:p>
      <w:pPr>
        <w:pStyle w:val="Akapitzlist"/>
        <w:numPr>
          <w:ilvl w:val="0"/>
          <w:numId w:val="8"/>
        </w:numPr>
        <w:tabs>
          <w:tab w:val="clear" w:pos="708"/>
          <w:tab w:val="left" w:pos="284" w:leader="none"/>
          <w:tab w:val="left" w:pos="426" w:leader="none"/>
          <w:tab w:val="left" w:pos="851" w:leader="none"/>
          <w:tab w:val="left" w:pos="1560" w:leader="none"/>
        </w:tabs>
        <w:spacing w:lineRule="auto" w:line="360"/>
        <w:jc w:val="both"/>
        <w:rPr/>
      </w:pPr>
      <w:r>
        <w:rPr/>
        <w:t>wyrażenia zgody na wygaszenie użytkowania wieczystego dla nieruchomości położonej na terenie miejscowości Sękowo (dz.ew. Nr 158/3);</w:t>
      </w:r>
    </w:p>
    <w:p>
      <w:pPr>
        <w:pStyle w:val="Akapitzlist"/>
        <w:spacing w:lineRule="auto" w:line="360"/>
        <w:ind w:left="360" w:hanging="0"/>
        <w:jc w:val="both"/>
        <w:rPr/>
      </w:pPr>
      <w:r>
        <w:rPr/>
        <w:t xml:space="preserve">W głosowaniu „za” przyjęciem uchwały było 14 radnych, </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t xml:space="preserve">Uchwała nr </w:t>
      </w:r>
      <w:r>
        <w:rPr>
          <w:b/>
          <w:bCs/>
        </w:rPr>
        <w:t>XIII/66/11</w:t>
      </w:r>
      <w:r>
        <w:rPr/>
        <w:t xml:space="preserve"> stanowi </w:t>
      </w:r>
      <w:r>
        <w:rPr>
          <w:b/>
        </w:rPr>
        <w:t>zał</w:t>
      </w:r>
      <w:r>
        <w:rPr/>
        <w:t xml:space="preserve">. </w:t>
      </w:r>
      <w:r>
        <w:rPr>
          <w:b/>
          <w:bCs/>
        </w:rPr>
        <w:t>nr 8</w:t>
      </w:r>
      <w:r>
        <w:rPr/>
        <w:t xml:space="preserve"> do protokołu</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u w:val="single"/>
        </w:rPr>
        <w:t>Przewodniczący Gracjan Skórnicki</w:t>
      </w:r>
      <w:r>
        <w:rPr/>
        <w:t xml:space="preserve"> ogłosił 10 minut przerwy, w trakcie której komisja Rolnictwa i Budżetu odbyła posiedzenie, w celu zaopiniowania wniosku Michała Dolaty w sprawie wyrażenia zgody na zmianę studium uwarunkowań i kierunków rozwoju Gminy Duszniki dla działek położonych w Sękowie na funkcję eksploatacji złoża kruszywa naturalnego. </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u w:val="single"/>
        </w:rPr>
        <w:t>Zbigniew Dziamski</w:t>
      </w:r>
      <w:r>
        <w:rPr/>
        <w:t xml:space="preserve"> – przewodniczący komisji Rolnictwa i Budżetu – przedstawił efekty dyskusji i głosowania radnych w sprawie. Biorąc pod uwagę pozytywne ustosunkowanie się do powyższego przez Radę Sołecką w Sękowie oraz fakt spełnienia przez wnioskodawcę określonych warunków, Komisja jednogłośnie zaopiniowała przedstawiony wniosek pozytywnie.</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u w:val="single"/>
        </w:rPr>
        <w:t>Przewodniczący Gracjan Skórnicki</w:t>
      </w:r>
      <w:r>
        <w:rPr/>
        <w:t xml:space="preserve"> odczytał pismo Rady Sołeckiej, dotyczące omawianej kwestii. </w:t>
      </w:r>
      <w:r>
        <w:rPr>
          <w:b/>
        </w:rPr>
        <w:t xml:space="preserve">Zał. nr 9 </w:t>
      </w:r>
      <w:r>
        <w:rPr/>
        <w:t>do protokołu.</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u w:val="single"/>
        </w:rPr>
        <w:t>Ryszard Pacholak</w:t>
      </w:r>
      <w:r>
        <w:rPr/>
        <w:t xml:space="preserve"> – sołtys Sękowa – wyjaśnił , że decyzja pozytywnego ustosunkowania się do wniosku Pana Michała Dolaty nie była łatwa. Istotne znaczenie przy jej podejmowaniu miał jednak fakt, iż nie dotyczył on uruchomienia nowej kopalni kruszywa, ale poszerzenia już istniejącej. Powyższe uzależniono także spełnieniem ważnych dla mieszkańców wsi warunków. Sołtys nadmienił, że część prac we wskazanym przez Radę Sołecką zakresie już została wykonana.</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t>Kontynuując przystąpiono do realizacji kolejnego punktu porządku obrad tj. podjęcia uchwał w sprawie:</w:t>
      </w:r>
    </w:p>
    <w:p>
      <w:pPr>
        <w:pStyle w:val="Akapitzlist"/>
        <w:numPr>
          <w:ilvl w:val="0"/>
          <w:numId w:val="8"/>
        </w:numPr>
        <w:tabs>
          <w:tab w:val="clear" w:pos="708"/>
          <w:tab w:val="left" w:pos="284" w:leader="none"/>
          <w:tab w:val="left" w:pos="426" w:leader="none"/>
          <w:tab w:val="left" w:pos="851" w:leader="none"/>
          <w:tab w:val="left" w:pos="1560" w:leader="none"/>
        </w:tabs>
        <w:spacing w:lineRule="auto" w:line="360"/>
        <w:jc w:val="both"/>
        <w:rPr/>
      </w:pPr>
      <w:r>
        <w:rPr/>
        <w:t>przystąpienia do zmiany studium uwarunkowań i kierunków zagospodarowania przestrzennego Gminy Duszniki w części obejmującej dz. ewid. nr 60 i 419 w Sękowie, Gmina Duszni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po uzyskaniu informacji od wójta, iż zmiana studium uwarunkowań dla działek położonych w Sękowie na funkcję eksploatacji złoża kruszywa naturalnego, dotyczy powierzchni ok. 4,8 ha – zwrócił obecnym uwagę na fakt zwiększenia obszaru istniejącej kopalni żwiru  o połowę. Dalej radny wnioskował o wykreślenie z uzasadnienia Uchwały zapisu „</w:t>
      </w:r>
      <w:r>
        <w:rPr>
          <w:rFonts w:cs="Times New Roman" w:ascii="Times New Roman" w:hAnsi="Times New Roman"/>
          <w:i/>
          <w:sz w:val="24"/>
          <w:szCs w:val="24"/>
        </w:rPr>
        <w:t>po zakończeniu eksploatacji i zrekultywowania wyrobiska teren ten z powodzenie będzie można przeznaczyć na cele rolne, leśne lub rekreacyjne”</w:t>
      </w:r>
      <w:r>
        <w:rPr>
          <w:rFonts w:cs="Times New Roman" w:ascii="Times New Roman" w:hAnsi="Times New Roman"/>
          <w:sz w:val="24"/>
          <w:szCs w:val="24"/>
        </w:rPr>
        <w:t xml:space="preserve"> twierdząc, iż wymieniane cele nie były dotychczas realizowan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istniejących w Gminie Duszniki żwirowniach eksploatacja kruszywa nie została jeszcze zakończona. Wójt dodał, iż terminy zakończenia rekultywacji określone są w wydanej przez Starostę decyzji, i tak np. w przytaczanym</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eradzu Dolnym – odzysk odpadów określony został decyzją do 2018 roku.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wskazując na dotychczasowe problemy z niezrekultywowanym wyrobiskiem – wyraził gotowość poparcia uchwały, po dokonaniu zmian wskazanego zapisu na bardziej przekonujący tj.: </w:t>
      </w:r>
      <w:r>
        <w:rPr>
          <w:rFonts w:cs="Times New Roman" w:ascii="Times New Roman" w:hAnsi="Times New Roman"/>
          <w:i/>
          <w:sz w:val="24"/>
          <w:szCs w:val="24"/>
        </w:rPr>
        <w:t>„po zakończeniu eksploatacji, inwestor zostanie zobowiązany do zrekultywowania wyrobiska”</w:t>
      </w:r>
      <w:r>
        <w:rPr>
          <w:rFonts w:cs="Times New Roman" w:ascii="Times New Roman" w:hAnsi="Times New Roman"/>
          <w:sz w:val="24"/>
          <w:szCs w:val="24"/>
        </w:rPr>
        <w:t>.</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dyskusj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ł na następujące pytania radnych:</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prosił o wyjaśnienie problemu związanego z rekultywacją żwirowni w Ceradzu – według wyjaśnień, Kaliskie Zakłady Garbarskie wywiozły nielegalnie swoje odpady na wyrobisko żwirowni oraz na działki prywatne. Obecnie prowadzone jest postępowanie przez Prokuraturę, jak również przez Urząd Gminy.;</w:t>
      </w:r>
    </w:p>
    <w:p>
      <w:pPr>
        <w:pStyle w:val="Akapitzlist"/>
        <w:numPr>
          <w:ilvl w:val="0"/>
          <w:numId w:val="2"/>
        </w:numPr>
        <w:tabs>
          <w:tab w:val="clear" w:pos="708"/>
          <w:tab w:val="left" w:pos="284" w:leader="none"/>
          <w:tab w:val="left" w:pos="426" w:leader="none"/>
          <w:tab w:val="left" w:pos="851" w:leader="none"/>
          <w:tab w:val="left" w:pos="1560" w:leader="none"/>
        </w:tabs>
        <w:spacing w:lineRule="auto" w:line="360"/>
        <w:jc w:val="both"/>
        <w:rPr/>
      </w:pPr>
      <w:r>
        <w:rPr/>
        <w:t xml:space="preserve">pytał o spodziewany termin usunięcia toksycznych zanieczyszczeń – Urząd Gminy powołał biegłego celem określenia kategorii wspomnianych odpadów. Pobrane zostały także próbki do przebadania – z miejsc składowania nielegalnych odpadów – przez Wojewódzki Inspektorat Ochrony Środowiska. Obecnie nie można określić terminu zakończenia sprawy, gdyż nadal toczy się odpowiednie postępowanie (również w Prokuraturze).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powyższe Michał Królik wyraził opinię, iż pozostawienie pustego wyrobiska, staje się pokusą do jego wykorzystania w sposób nieuczciwy. Zdaniem radnego – mając na względzie dotychczasowe doświadczenia w tej kwestii – należy starać się o jak najszybszą rekultywację żwirowni, po zakończeniu wydobycia kruszcu.</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kto pokryje koszty wykonywanych ekspertyz, kto zapłaci za usunięcie odpadów oraz jaki jest realny termin zakończenia wskazanej przez wójta procedury – wójt wyjaśnił, że koszty związane z powołaniem biegłego pokrywa Gmina, natomiast usunięcie odpadów obciążają sprawcę. Aktualnie trwa postępowanie w tej kwesti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 przypadku przedłużającej się procedury ustalenia sprawcy Gmina pokryje koszty, egzekwując od dłużnika należną kwotę, w drodze egzekucji. Na koniec wójt dodał, iż terminu powyższego obecnie nie można określić.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Radny podtrzymał swoje stanowisko – co do wykreślenia wskazanego zapisu z uzasadnienia Uchwały, z którym się nie zgadza – informując, iż wstrzyma się od głosowania w przypadku jego pozostawieni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lepiej jest odnotowanie kwestii rekultywacji i dalszego przeznaczenie terenu, niż pozostawienie tzw. pust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ił, iż bardziej uzasadnione byłoby zobowiązanie inwestora wprost do przeprowadzenia rekultywacj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powyższe określają warunki eksploatacji kruszywa.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radni zawsze głosują z nadzieją na realizację zapisów zawartych w uzasadnieniu uchwały, po czym na wyrobiskach powstaje składowisko nielegalnych odpadów lub zupełnie nie są one zagospodarowan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ńcząc dyskusję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dkreślił, iż każda z funkcjonujących kopalni kruszywa ma określone terminy rekultywacji terenu i w żadnym przypadku nie został on przekroczony.</w:t>
      </w:r>
    </w:p>
    <w:p>
      <w:pPr>
        <w:pStyle w:val="Akapitzlist"/>
        <w:spacing w:lineRule="auto" w:line="360"/>
        <w:ind w:left="360" w:hanging="0"/>
        <w:jc w:val="both"/>
        <w:rPr/>
      </w:pPr>
      <w:r>
        <w:rPr/>
        <w:t>W głosowaniu „za” przyjęciem uchwały było 10 radnych, 4 wstrzymało się od głosowania (Miron Maciejewski, Piotr Terebecki, Jadwiga Klińska, Michał Królik)</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I/67/11</w:t>
      </w:r>
      <w:r>
        <w:rPr/>
        <w:t xml:space="preserve"> stanowi </w:t>
      </w:r>
      <w:r>
        <w:rPr>
          <w:b/>
        </w:rPr>
        <w:t>zał.</w:t>
      </w:r>
      <w:r>
        <w:rPr/>
        <w:t xml:space="preserve"> </w:t>
      </w:r>
      <w:r>
        <w:rPr>
          <w:b/>
          <w:bCs/>
        </w:rPr>
        <w:t>nr 10</w:t>
      </w:r>
      <w:r>
        <w:rPr/>
        <w:t xml:space="preserve"> do protokołu</w:t>
      </w:r>
    </w:p>
    <w:p>
      <w:pPr>
        <w:pStyle w:val="Akapitzlist"/>
        <w:tabs>
          <w:tab w:val="clear" w:pos="708"/>
          <w:tab w:val="left" w:pos="284" w:leader="none"/>
          <w:tab w:val="left" w:pos="426" w:leader="none"/>
          <w:tab w:val="left" w:pos="1560" w:leader="none"/>
        </w:tabs>
        <w:spacing w:lineRule="auto" w:line="360"/>
        <w:ind w:left="360" w:hanging="0"/>
        <w:jc w:val="both"/>
        <w:rPr/>
      </w:pPr>
      <w:r>
        <w:rPr/>
      </w:r>
    </w:p>
    <w:p>
      <w:pPr>
        <w:pStyle w:val="Akapitzlist"/>
        <w:numPr>
          <w:ilvl w:val="0"/>
          <w:numId w:val="8"/>
        </w:numPr>
        <w:tabs>
          <w:tab w:val="clear" w:pos="708"/>
          <w:tab w:val="left" w:pos="284" w:leader="none"/>
          <w:tab w:val="left" w:pos="426" w:leader="none"/>
          <w:tab w:val="left" w:pos="1560" w:leader="none"/>
        </w:tabs>
        <w:spacing w:lineRule="auto" w:line="360"/>
        <w:jc w:val="both"/>
        <w:rPr/>
      </w:pPr>
      <w:r>
        <w:rPr/>
        <w:t>zatwierdzenia projektu współfinansowanego z Europejskiego Funduszu Społecznego, pt.: ”I ty masz szansę w gminie Dusznik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dkreślając pozytywny aspekt przygotowanego projektu, był zainteresowany czym różni się on od poprzedniej edycji oraz czego dotyczą koszty pn. „projekty edukacyjn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ech Sadowski</w:t>
      </w:r>
      <w:r>
        <w:rPr>
          <w:rFonts w:cs="Times New Roman" w:ascii="Times New Roman" w:hAnsi="Times New Roman"/>
          <w:sz w:val="24"/>
          <w:szCs w:val="24"/>
        </w:rPr>
        <w:t xml:space="preserve"> – dyrektor Gimnazjum w Dusznikach – wyjaśnił, iż projekt pt. „I Ty masz szansę w gminie Duszniki” realizowany będzie przez Szkoły Podstawowe w Dusznikach, Grzebienisku i Sędzinku oraz Gimnazja w Dusznikach i Grzebienisku, w ramach Programu Operacyjnego Kapitał Ludzki. Wniosek skierowany do Wojewódzkiego Urzędu Pracy w Poznaniu o dofinansowanie projektu uzyskał pozytywną ocenę Komisji Oceny Projektów i został przyjęty do realizacj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orównaniu z poprzednią edycją dane liczbowe zostaną zachowane. W proponowanym projekcie dwa zadania połączono, co pozwoli na lepsze wykorzystanie godzin. Pierwsze zadanie dotyczy zajęć wyrównawczych i kółek zainteresowań, drugie natomiast projektów edukacyjnych. W planowanych 7 projektach edukacyjnych udział weźmie ok. 70 uczniów.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chodzi o nowości, realizowane będzie w szerszym zakresie doradztwo psychologiczno-pedagogiczne. Największą pozycją projektu stanowią natomiast zajęcia rozwijające zainteresowania oraz podtrzymujące tradycje i związki kulturowo-historyczne z regionem Wielkopolski. W ramach tego zadania uwzględnione zostały wyjazdy do ciekawych historycznie miejsc, spotkania z teatrem, operą, filharmonią, jak również wyjazdy na zawody sportowe, czy zdobycie kart pływackich. Wśród innych realizowanych pozycji będzie poradnictwo i doradztwo edukacyjno-zawodowe oraz dowóz uczniów na systematyczne zajęcia popołudniowe wraz z opieką.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przewidywane koszty wynagrodzenia nauczycieli, pedagogów i psychologów stanowić one będą ok. 34% łącznych kosztów projektu, 20% to zarządzanie projektem i 7% koszty pośredn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Projekt jest w 100% finansowany </w:t>
      </w:r>
      <w:r>
        <w:rPr>
          <w:rFonts w:eastAsia="Times New Roman" w:cs="Times New Roman" w:ascii="Times New Roman" w:hAnsi="Times New Roman"/>
          <w:sz w:val="24"/>
          <w:szCs w:val="24"/>
          <w:lang w:eastAsia="pl-PL"/>
        </w:rPr>
        <w:t>ze środków unijnych, w ramach Europejskiego Funduszu Społecznego.</w:t>
      </w:r>
    </w:p>
    <w:p>
      <w:pPr>
        <w:pStyle w:val="Akapitzlist"/>
        <w:spacing w:lineRule="auto" w:line="360"/>
        <w:ind w:left="360" w:hanging="0"/>
        <w:jc w:val="both"/>
        <w:rPr/>
      </w:pPr>
      <w:r>
        <w:rPr/>
        <w:t>W głosowaniu „za” przyjęciem uchwały było 14 radnych</w:t>
      </w:r>
    </w:p>
    <w:p>
      <w:pPr>
        <w:pStyle w:val="Akapitzlist"/>
        <w:tabs>
          <w:tab w:val="clear" w:pos="708"/>
          <w:tab w:val="left" w:pos="284" w:leader="none"/>
          <w:tab w:val="left" w:pos="426" w:leader="none"/>
          <w:tab w:val="left" w:pos="1560" w:leader="none"/>
        </w:tabs>
        <w:spacing w:lineRule="auto" w:line="360"/>
        <w:ind w:left="360" w:hanging="0"/>
        <w:jc w:val="both"/>
        <w:rPr/>
      </w:pPr>
      <w:r>
        <w:rPr/>
        <w:t xml:space="preserve">Uchwała nr </w:t>
      </w:r>
      <w:r>
        <w:rPr>
          <w:b/>
          <w:bCs/>
        </w:rPr>
        <w:t>XIII/68/11</w:t>
      </w:r>
      <w:r>
        <w:rPr/>
        <w:t xml:space="preserve"> stanowi </w:t>
      </w:r>
      <w:r>
        <w:rPr>
          <w:b/>
        </w:rPr>
        <w:t>zał.</w:t>
      </w:r>
      <w:r>
        <w:rPr/>
        <w:t xml:space="preserve"> </w:t>
      </w:r>
      <w:r>
        <w:rPr>
          <w:b/>
          <w:bCs/>
        </w:rPr>
        <w:t>nr 11</w:t>
      </w:r>
      <w:r>
        <w:rPr/>
        <w:t xml:space="preserve"> do protokołu</w:t>
      </w:r>
    </w:p>
    <w:p>
      <w:pPr>
        <w:pStyle w:val="Akapitzlist"/>
        <w:tabs>
          <w:tab w:val="clear" w:pos="708"/>
          <w:tab w:val="left" w:pos="284" w:leader="none"/>
          <w:tab w:val="left" w:pos="426" w:leader="none"/>
          <w:tab w:val="left" w:pos="1560" w:leader="none"/>
        </w:tabs>
        <w:spacing w:lineRule="auto" w:line="360"/>
        <w:ind w:left="360" w:hanging="0"/>
        <w:jc w:val="both"/>
        <w:rPr/>
      </w:pPr>
      <w:r>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7</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rzeprowadzenia wyborów na ławników do Sądu Rejonowego w Szamotułach.</w:t>
      </w:r>
    </w:p>
    <w:p>
      <w:pPr>
        <w:pStyle w:val="Akapitzlist"/>
        <w:numPr>
          <w:ilvl w:val="0"/>
          <w:numId w:val="5"/>
        </w:numPr>
        <w:tabs>
          <w:tab w:val="clear" w:pos="708"/>
          <w:tab w:val="left" w:pos="284" w:leader="none"/>
          <w:tab w:val="left" w:pos="426" w:leader="none"/>
          <w:tab w:val="left" w:pos="1560" w:leader="none"/>
        </w:tabs>
        <w:spacing w:lineRule="auto" w:line="360" w:before="240" w:after="0"/>
        <w:jc w:val="both"/>
        <w:rPr/>
      </w:pPr>
      <w:r>
        <w:rPr>
          <w:u w:val="single"/>
        </w:rPr>
        <w:t>Marian Kaźmierowski</w:t>
      </w:r>
      <w:r>
        <w:rPr/>
        <w:t xml:space="preserve"> – Przewodniczący Zespołu opiniującego </w:t>
      </w:r>
      <w:r>
        <w:rPr>
          <w:rFonts w:eastAsia="Calibri"/>
        </w:rPr>
        <w:t xml:space="preserve">ds. zaopiniowania kandydatów na ławników – odczytał dwa protokoły z posiedzeń Zespołu, których celem było sprawdzenie spełnienia przez kandydatów wymogów określonych w ustawie Prawo o ustroju sądów powszechnych, stwierdzając co następuje: „Zespół postanowił zaopiniować pozytywnie obie kandydatury zgłoszone na ławników(…)” zaznaczając jednocześnie, iż jedna z kandydatek nie zachowała wymaganego terminu złożenia dokumentacji. Protokoły posiedzeń Zespołu stanowią </w:t>
      </w:r>
      <w:r>
        <w:rPr>
          <w:rFonts w:eastAsia="Calibri"/>
          <w:b/>
        </w:rPr>
        <w:t>zał. nr 12 i nr 13;</w:t>
      </w:r>
    </w:p>
    <w:p>
      <w:pPr>
        <w:pStyle w:val="Akapitzlist"/>
        <w:tabs>
          <w:tab w:val="clear" w:pos="708"/>
          <w:tab w:val="left" w:pos="284" w:leader="none"/>
          <w:tab w:val="left" w:pos="426" w:leader="none"/>
          <w:tab w:val="left" w:pos="1560" w:leader="none"/>
        </w:tabs>
        <w:spacing w:lineRule="auto" w:line="360" w:before="240" w:after="0"/>
        <w:ind w:left="720" w:hanging="0"/>
        <w:jc w:val="both"/>
        <w:rPr/>
      </w:pPr>
      <w:r>
        <w:rPr>
          <w:u w:val="single"/>
        </w:rPr>
        <w:t>Przewodniczący Gracjan Skórnicki</w:t>
      </w:r>
      <w:r>
        <w:rPr/>
        <w:t xml:space="preserve"> odczytał Art. 162 § 10 ustawy Prawo o ustroju sądów powszechnych, zgodnie z którym „zgłoszenia kandydatów, które wpłynęły do rady gminy po upływie terminu, (…) a także zgłoszenia, które nie spełniają wymagań formalnych (…) pozostawia się bez dalszego biegu.” Dalej przewodniczący podkreślił, iż przywrócenie terminu do zgłoszenia kandydatów jest ustawowo niedopuszczalne, natomiast pozostawienie zgłoszenia bez dalszego biegu, rada gminy stwierdza w drodze uchwały.</w:t>
      </w:r>
    </w:p>
    <w:p>
      <w:pPr>
        <w:pStyle w:val="Akapitzlist"/>
        <w:numPr>
          <w:ilvl w:val="0"/>
          <w:numId w:val="5"/>
        </w:numPr>
        <w:tabs>
          <w:tab w:val="clear" w:pos="708"/>
          <w:tab w:val="left" w:pos="284" w:leader="none"/>
          <w:tab w:val="left" w:pos="426" w:leader="none"/>
          <w:tab w:val="left" w:pos="1560" w:leader="none"/>
        </w:tabs>
        <w:spacing w:lineRule="auto" w:line="360" w:before="240" w:after="0"/>
        <w:jc w:val="both"/>
        <w:rPr/>
      </w:pPr>
      <w:r>
        <w:rPr>
          <w:rFonts w:eastAsia="Calibri"/>
          <w:u w:val="single"/>
        </w:rPr>
        <w:t xml:space="preserve">Wójt Adam </w:t>
      </w:r>
      <w:r>
        <w:rPr>
          <w:rFonts w:eastAsia="Calibri"/>
        </w:rPr>
        <w:t xml:space="preserve">Woropaj poinformował, iż w związku z wpłynięciem zgłoszenia jednej z kandydatek po terminie – a tym samym na mocy przytoczonego </w:t>
      </w:r>
      <w:r>
        <w:rPr/>
        <w:t>Art. 162 § 10 ustawy Prawo o ustroju sądów powszechnych –</w:t>
      </w:r>
      <w:r>
        <w:rPr>
          <w:rFonts w:eastAsia="Calibri"/>
        </w:rPr>
        <w:t xml:space="preserve"> radnym został przedłożony projekt uchwały wraz z uzasadnieniem, w sprawie: zgłoszenia kandydata na ławnika, które pozostawia się bez dalszego biegu;</w:t>
      </w:r>
    </w:p>
    <w:p>
      <w:pPr>
        <w:pStyle w:val="Akapitzlist"/>
        <w:numPr>
          <w:ilvl w:val="0"/>
          <w:numId w:val="5"/>
        </w:numPr>
        <w:tabs>
          <w:tab w:val="clear" w:pos="708"/>
          <w:tab w:val="left" w:pos="284" w:leader="none"/>
          <w:tab w:val="left" w:pos="426" w:leader="none"/>
          <w:tab w:val="left" w:pos="1560" w:leader="none"/>
        </w:tabs>
        <w:spacing w:lineRule="auto" w:line="360" w:before="240" w:after="0"/>
        <w:jc w:val="both"/>
        <w:rPr/>
      </w:pPr>
      <w:r>
        <w:rPr>
          <w:u w:val="single"/>
        </w:rPr>
        <w:t>Marian Kaźmierowski</w:t>
      </w:r>
      <w:r>
        <w:rPr/>
        <w:t xml:space="preserve"> – przewodniczący Zespołu opiniującego</w:t>
      </w:r>
      <w:r>
        <w:rPr>
          <w:rFonts w:eastAsia="Calibri"/>
        </w:rPr>
        <w:t xml:space="preserve"> ds. zaopiniowania kandydatów na ławników – odpowiadał na pytania radnych dotyczące:</w:t>
      </w:r>
    </w:p>
    <w:p>
      <w:pPr>
        <w:pStyle w:val="Normal"/>
        <w:tabs>
          <w:tab w:val="clear" w:pos="708"/>
          <w:tab w:val="left" w:pos="426" w:leader="none"/>
          <w:tab w:val="left" w:pos="709" w:leader="none"/>
          <w:tab w:val="left" w:pos="1560" w:leader="none"/>
        </w:tabs>
        <w:spacing w:lineRule="auto" w:line="360" w:before="240" w:after="200"/>
        <w:ind w:left="720" w:hanging="0"/>
        <w:jc w:val="both"/>
        <w:rPr>
          <w:rFonts w:ascii="Times New Roman" w:hAnsi="Times New Roman" w:cs="Times New Roman"/>
          <w:sz w:val="24"/>
          <w:szCs w:val="24"/>
        </w:rPr>
      </w:pPr>
      <w:r>
        <w:rPr>
          <w:rFonts w:cs="Times New Roman" w:ascii="Times New Roman" w:hAnsi="Times New Roman"/>
          <w:sz w:val="24"/>
          <w:szCs w:val="24"/>
        </w:rPr>
        <w:t xml:space="preserve">- powodów niezłożenia w ustawowo obowiązującym terminie dokumentów, przez jedną z kandydatek – w opinii przewodniczącego wspomniana kandydatka zbyt późno zorientowała się w temacie wyborów na ławników. Termin zgłoszeń – o którym mowa – upłynął w dniu 30 czerwca 2011r., natomiast rzeczone dokumenty wraz z kartą zgłoszenia wpłynęły do Urzędu Gminy dnia 4 lipca br. O sposobie dokonywania zgłoszeń oraz nieprzekraczalnym terminie, opinia publiczna była poinformowana poprzez zamieszczenie stosownych informacji na stronie internetowej </w:t>
      </w:r>
      <w:hyperlink r:id="rId2">
        <w:r>
          <w:rPr>
            <w:rStyle w:val="InternetLink"/>
            <w:rFonts w:cs="Times New Roman" w:ascii="Times New Roman" w:hAnsi="Times New Roman"/>
            <w:sz w:val="24"/>
            <w:szCs w:val="24"/>
          </w:rPr>
          <w:t>www.duszniki.eu</w:t>
        </w:r>
      </w:hyperlink>
      <w:r>
        <w:rPr>
          <w:rFonts w:cs="Times New Roman" w:ascii="Times New Roman" w:hAnsi="Times New Roman"/>
          <w:sz w:val="24"/>
          <w:szCs w:val="24"/>
        </w:rPr>
        <w:t xml:space="preserve"> oraz na tablicach ogłoszeń, w każdym sołectwie Gminy Duszniki.</w:t>
      </w:r>
    </w:p>
    <w:p>
      <w:pPr>
        <w:pStyle w:val="Normal"/>
        <w:tabs>
          <w:tab w:val="clear" w:pos="708"/>
          <w:tab w:val="left" w:pos="426" w:leader="none"/>
          <w:tab w:val="left" w:pos="709" w:leader="none"/>
          <w:tab w:val="left" w:pos="1560" w:leader="none"/>
        </w:tabs>
        <w:spacing w:lineRule="auto" w:line="360" w:before="240" w:after="200"/>
        <w:ind w:left="720" w:hanging="0"/>
        <w:jc w:val="both"/>
        <w:rPr/>
      </w:pPr>
      <w:r>
        <w:rPr>
          <w:rFonts w:cs="Times New Roman" w:ascii="Times New Roman" w:hAnsi="Times New Roman"/>
          <w:sz w:val="24"/>
          <w:szCs w:val="24"/>
        </w:rPr>
        <w:t>- terminów posiedzeń Zespołu;</w:t>
      </w:r>
    </w:p>
    <w:p>
      <w:pPr>
        <w:pStyle w:val="Normal"/>
        <w:tabs>
          <w:tab w:val="clear" w:pos="708"/>
          <w:tab w:val="left" w:pos="426" w:leader="none"/>
          <w:tab w:val="left" w:pos="709" w:leader="none"/>
          <w:tab w:val="left" w:pos="1560" w:leader="none"/>
        </w:tabs>
        <w:spacing w:lineRule="auto" w:line="360" w:before="240" w:after="200"/>
        <w:ind w:left="720" w:hanging="0"/>
        <w:jc w:val="both"/>
        <w:rPr>
          <w:rFonts w:ascii="Times New Roman" w:hAnsi="Times New Roman" w:cs="Times New Roman"/>
          <w:sz w:val="24"/>
          <w:szCs w:val="24"/>
        </w:rPr>
      </w:pPr>
      <w:r>
        <w:rPr>
          <w:rFonts w:cs="Times New Roman" w:ascii="Times New Roman" w:hAnsi="Times New Roman"/>
          <w:sz w:val="24"/>
          <w:szCs w:val="24"/>
        </w:rPr>
        <w:t xml:space="preserve">Zespół odbył dwa posiedzenia: </w:t>
      </w:r>
    </w:p>
    <w:p>
      <w:pPr>
        <w:pStyle w:val="Akapitzlist"/>
        <w:numPr>
          <w:ilvl w:val="0"/>
          <w:numId w:val="4"/>
        </w:numPr>
        <w:tabs>
          <w:tab w:val="clear" w:pos="708"/>
          <w:tab w:val="left" w:pos="426" w:leader="none"/>
          <w:tab w:val="left" w:pos="709" w:leader="none"/>
          <w:tab w:val="left" w:pos="1560" w:leader="none"/>
        </w:tabs>
        <w:spacing w:lineRule="auto" w:line="360" w:before="240" w:after="0"/>
        <w:jc w:val="both"/>
        <w:rPr/>
      </w:pPr>
      <w:r>
        <w:rPr/>
        <w:t>Dnia 26 sierpnia br. – przeanalizowano zgłoszenia kandydatów na ławników pod kątem terminu oraz czy spełniają one ustawowe wymagania formalne;</w:t>
      </w:r>
    </w:p>
    <w:p>
      <w:pPr>
        <w:pStyle w:val="Akapitzlist"/>
        <w:numPr>
          <w:ilvl w:val="0"/>
          <w:numId w:val="4"/>
        </w:numPr>
        <w:tabs>
          <w:tab w:val="clear" w:pos="708"/>
          <w:tab w:val="left" w:pos="426" w:leader="none"/>
          <w:tab w:val="left" w:pos="709" w:leader="none"/>
          <w:tab w:val="left" w:pos="1560" w:leader="none"/>
        </w:tabs>
        <w:spacing w:lineRule="auto" w:line="360" w:before="240" w:after="0"/>
        <w:jc w:val="both"/>
        <w:rPr/>
      </w:pPr>
      <w:r>
        <w:rPr/>
        <w:t>dnia 15 września br. – Zespół zapoznał się z informacją Komendanta Wojewódzkiego Policji w Poznaniu oraz wypracował opinię nt kandydatów na ławników, która została przedstawiona Radzie</w:t>
      </w:r>
    </w:p>
    <w:p>
      <w:pPr>
        <w:pStyle w:val="Akapitzlist"/>
        <w:spacing w:lineRule="auto" w:line="360"/>
        <w:ind w:left="720" w:hanging="0"/>
        <w:jc w:val="both"/>
        <w:rPr/>
      </w:pPr>
      <w:r>
        <w:rPr/>
        <w:t xml:space="preserve">W głosowaniu „za” przyjęciem uchwały było 14 radnych, </w:t>
      </w:r>
    </w:p>
    <w:p>
      <w:pPr>
        <w:pStyle w:val="Akapitzlist"/>
        <w:tabs>
          <w:tab w:val="clear" w:pos="708"/>
          <w:tab w:val="left" w:pos="284" w:leader="none"/>
          <w:tab w:val="left" w:pos="426" w:leader="none"/>
          <w:tab w:val="left" w:pos="1560" w:leader="none"/>
        </w:tabs>
        <w:spacing w:lineRule="auto" w:line="360"/>
        <w:ind w:left="720" w:hanging="0"/>
        <w:jc w:val="both"/>
        <w:rPr/>
      </w:pPr>
      <w:r>
        <w:rPr/>
        <w:t xml:space="preserve">Uchwała nr </w:t>
      </w:r>
      <w:r>
        <w:rPr>
          <w:b/>
          <w:bCs/>
        </w:rPr>
        <w:t>XIII/69/11</w:t>
      </w:r>
      <w:r>
        <w:rPr/>
        <w:t xml:space="preserve"> stanowi </w:t>
      </w:r>
      <w:r>
        <w:rPr>
          <w:b/>
        </w:rPr>
        <w:t>zał.</w:t>
      </w:r>
      <w:r>
        <w:rPr/>
        <w:t xml:space="preserve"> </w:t>
      </w:r>
      <w:r>
        <w:rPr>
          <w:b/>
          <w:bCs/>
        </w:rPr>
        <w:t>nr 14</w:t>
      </w:r>
      <w:r>
        <w:rPr/>
        <w:t xml:space="preserve"> do protokołu</w:t>
      </w:r>
    </w:p>
    <w:p>
      <w:pPr>
        <w:pStyle w:val="Heading"/>
        <w:numPr>
          <w:ilvl w:val="0"/>
          <w:numId w:val="5"/>
        </w:numPr>
        <w:suppressAutoHyphens w:val="false"/>
        <w:spacing w:lineRule="auto" w:line="360"/>
        <w:jc w:val="both"/>
        <w:rPr>
          <w:b w:val="false"/>
          <w:b w:val="false"/>
          <w:bCs w:val="false"/>
        </w:rPr>
      </w:pPr>
      <w:r>
        <w:rPr>
          <w:b w:val="false"/>
          <w:bCs w:val="false"/>
        </w:rPr>
        <w:t xml:space="preserve">powołanie komisji skrutacyjnej </w:t>
      </w:r>
      <w:r>
        <w:rPr>
          <w:b w:val="false"/>
        </w:rPr>
        <w:t>do przeprowadzenia wyboru ławników</w:t>
      </w:r>
    </w:p>
    <w:p>
      <w:pPr>
        <w:pStyle w:val="Heading"/>
        <w:spacing w:lineRule="auto" w:line="360"/>
        <w:ind w:left="720" w:hanging="0"/>
        <w:jc w:val="both"/>
        <w:rPr/>
      </w:pPr>
      <w:r>
        <w:rPr>
          <w:b w:val="false"/>
          <w:bCs w:val="false"/>
        </w:rPr>
        <w:t>Michał Królik</w:t>
        <w:tab/>
        <w:tab/>
        <w:t>zaproponował</w:t>
        <w:tab/>
        <w:tab/>
        <w:t xml:space="preserve"> - Alinę Fleiszerowicz </w:t>
      </w:r>
    </w:p>
    <w:p>
      <w:pPr>
        <w:pStyle w:val="Heading"/>
        <w:spacing w:lineRule="auto" w:line="360"/>
        <w:ind w:left="720" w:hanging="0"/>
        <w:jc w:val="both"/>
        <w:rPr>
          <w:b w:val="false"/>
          <w:b w:val="false"/>
          <w:bCs w:val="false"/>
        </w:rPr>
      </w:pPr>
      <w:r>
        <w:rPr>
          <w:b w:val="false"/>
          <w:bCs w:val="false"/>
        </w:rPr>
        <w:t xml:space="preserve">Gracjan Skórnicki </w:t>
        <w:tab/>
        <w:t xml:space="preserve">zaproponował </w:t>
        <w:tab/>
        <w:t xml:space="preserve"> - Michała Królika</w:t>
      </w:r>
    </w:p>
    <w:p>
      <w:pPr>
        <w:pStyle w:val="Heading"/>
        <w:spacing w:lineRule="auto" w:line="360"/>
        <w:jc w:val="both"/>
        <w:rPr>
          <w:b w:val="false"/>
          <w:b w:val="false"/>
          <w:bCs w:val="false"/>
        </w:rPr>
      </w:pPr>
      <w:r>
        <w:rPr>
          <w:b w:val="false"/>
          <w:bCs w:val="false"/>
        </w:rPr>
        <w:t xml:space="preserve">            </w:t>
      </w:r>
      <w:r>
        <w:rPr>
          <w:b w:val="false"/>
          <w:bCs w:val="false"/>
        </w:rPr>
        <w:t>Michał Królik</w:t>
        <w:tab/>
        <w:tab/>
        <w:t>zaproponował</w:t>
        <w:tab/>
        <w:tab/>
        <w:t xml:space="preserve"> - Grzegorza Pawlaka</w:t>
      </w:r>
    </w:p>
    <w:p>
      <w:pPr>
        <w:pStyle w:val="Heading"/>
        <w:spacing w:lineRule="auto" w:line="360"/>
        <w:ind w:left="709" w:hanging="0"/>
        <w:jc w:val="both"/>
        <w:rPr>
          <w:b w:val="false"/>
          <w:b w:val="false"/>
          <w:bCs w:val="false"/>
        </w:rPr>
      </w:pPr>
      <w:r>
        <w:rPr>
          <w:b w:val="false"/>
          <w:bCs w:val="false"/>
        </w:rPr>
        <w:t xml:space="preserve">Zgłoszeni kandydaci wyrazili zgodę na prace w komisji, a radni jednomyślnie zaakceptowali jej skład. </w:t>
      </w:r>
    </w:p>
    <w:p>
      <w:pPr>
        <w:pStyle w:val="Heading"/>
        <w:spacing w:lineRule="auto" w:line="360"/>
        <w:ind w:firstLine="708"/>
        <w:jc w:val="both"/>
        <w:rPr>
          <w:b w:val="false"/>
          <w:b w:val="false"/>
          <w:bCs w:val="false"/>
        </w:rPr>
      </w:pPr>
      <w:r>
        <w:rPr>
          <w:b w:val="false"/>
          <w:bCs w:val="false"/>
        </w:rPr>
        <w:t>Przewodniczącym komisji został Michał Królik.</w:t>
      </w:r>
    </w:p>
    <w:p>
      <w:pPr>
        <w:pStyle w:val="Heading"/>
        <w:spacing w:lineRule="auto" w:line="360"/>
        <w:ind w:left="709" w:hanging="0"/>
        <w:jc w:val="both"/>
        <w:rPr/>
      </w:pPr>
      <w:r>
        <w:rPr>
          <w:b w:val="false"/>
          <w:bCs w:val="false"/>
          <w:iCs/>
        </w:rPr>
        <w:t>Protokół wyboru Komisji Skrutacyjnej powołanej do przeprowadzenia głosowania wyboru ławników</w:t>
      </w:r>
      <w:r>
        <w:rPr>
          <w:b w:val="false"/>
          <w:bCs w:val="false"/>
        </w:rPr>
        <w:t xml:space="preserve"> stanowi </w:t>
      </w:r>
      <w:r>
        <w:rPr/>
        <w:t>zał. nr 15</w:t>
      </w:r>
      <w:r>
        <w:rPr>
          <w:b w:val="false"/>
          <w:bCs w:val="false"/>
        </w:rPr>
        <w:t xml:space="preserve">. </w:t>
      </w:r>
    </w:p>
    <w:p>
      <w:pPr>
        <w:pStyle w:val="Akapitzlist"/>
        <w:numPr>
          <w:ilvl w:val="0"/>
          <w:numId w:val="5"/>
        </w:numPr>
        <w:spacing w:lineRule="auto" w:line="360"/>
        <w:ind w:left="714" w:hanging="357"/>
        <w:rPr>
          <w:lang w:eastAsia="ar-SA"/>
        </w:rPr>
      </w:pPr>
      <w:r>
        <w:rPr/>
        <w:t xml:space="preserve">Przewodniczący Komisji Skrutacyjnej Michał Królik odczytał regulamin głosowania, który radni przyjęli. </w:t>
      </w:r>
      <w:r>
        <w:rPr>
          <w:b/>
        </w:rPr>
        <w:t>Zał. nr 16</w:t>
      </w:r>
      <w:r>
        <w:rPr/>
        <w:t>.</w:t>
      </w:r>
    </w:p>
    <w:p>
      <w:pPr>
        <w:pStyle w:val="Heading"/>
        <w:spacing w:lineRule="auto" w:line="360"/>
        <w:ind w:left="714" w:hanging="0"/>
        <w:jc w:val="both"/>
        <w:rPr>
          <w:b w:val="false"/>
          <w:b w:val="false"/>
          <w:bCs w:val="false"/>
        </w:rPr>
      </w:pPr>
      <w:r>
        <w:rPr>
          <w:b w:val="false"/>
          <w:bCs w:val="false"/>
        </w:rPr>
        <w:t>Radni wyczytywani według listy obecności otrzymali karty do głosowania, a następnie wrzucali wypełnione karty do urny.</w:t>
      </w:r>
    </w:p>
    <w:p>
      <w:pPr>
        <w:pStyle w:val="Heading"/>
        <w:spacing w:lineRule="auto" w:line="360"/>
        <w:ind w:left="714" w:hanging="0"/>
        <w:jc w:val="both"/>
        <w:rPr>
          <w:b w:val="false"/>
          <w:b w:val="false"/>
          <w:bCs w:val="false"/>
        </w:rPr>
      </w:pPr>
      <w:r>
        <w:rPr>
          <w:b w:val="false"/>
          <w:bCs w:val="false"/>
        </w:rPr>
        <w:t xml:space="preserve">Po przeprowadzeniu tajnego głosowania, przewodniczący komisji skrutacyjnej Michał Królik odczytał </w:t>
      </w:r>
      <w:r>
        <w:rPr>
          <w:b w:val="false"/>
          <w:bCs w:val="false"/>
          <w:iCs/>
        </w:rPr>
        <w:t>Protokół z ustalenia jego wyników w sprawie wyboru ławników</w:t>
      </w:r>
      <w:r>
        <w:rPr>
          <w:b w:val="false"/>
          <w:bCs w:val="false"/>
        </w:rPr>
        <w:t xml:space="preserve">, który wraz z kartami do głosowania stanowi </w:t>
      </w:r>
      <w:r>
        <w:rPr/>
        <w:t>zał. nr 17.</w:t>
      </w:r>
    </w:p>
    <w:p>
      <w:pPr>
        <w:pStyle w:val="Akapitzlist"/>
        <w:numPr>
          <w:ilvl w:val="0"/>
          <w:numId w:val="5"/>
        </w:numPr>
        <w:tabs>
          <w:tab w:val="clear" w:pos="708"/>
          <w:tab w:val="left" w:pos="284" w:leader="none"/>
          <w:tab w:val="left" w:pos="426" w:leader="none"/>
          <w:tab w:val="left" w:pos="1560" w:leader="none"/>
        </w:tabs>
        <w:spacing w:lineRule="auto" w:line="360"/>
        <w:jc w:val="both"/>
        <w:rPr/>
      </w:pPr>
      <w:r>
        <w:rPr/>
        <w:t>Dokonano wyboru ławników o czym stanowi przyjęta jednogłośnie uchwała</w:t>
      </w:r>
      <w:r>
        <w:rPr>
          <w:rFonts w:eastAsia="Calibri"/>
        </w:rPr>
        <w:t>:</w:t>
      </w:r>
    </w:p>
    <w:p>
      <w:pPr>
        <w:pStyle w:val="Akapitzlist"/>
        <w:tabs>
          <w:tab w:val="clear" w:pos="708"/>
          <w:tab w:val="left" w:pos="284" w:leader="none"/>
          <w:tab w:val="left" w:pos="426" w:leader="none"/>
          <w:tab w:val="left" w:pos="1560" w:leader="none"/>
        </w:tabs>
        <w:spacing w:lineRule="auto" w:line="360"/>
        <w:ind w:left="720" w:hanging="0"/>
        <w:jc w:val="both"/>
        <w:rPr/>
      </w:pPr>
      <w:r>
        <w:rPr/>
        <w:t xml:space="preserve">Uchwała nr </w:t>
      </w:r>
      <w:r>
        <w:rPr>
          <w:b/>
          <w:bCs/>
        </w:rPr>
        <w:t>XIII/70/11</w:t>
      </w:r>
      <w:r>
        <w:rPr/>
        <w:t xml:space="preserve"> stanowi </w:t>
      </w:r>
      <w:r>
        <w:rPr>
          <w:b/>
        </w:rPr>
        <w:t>zał.</w:t>
      </w:r>
      <w:r>
        <w:rPr/>
        <w:t xml:space="preserve"> </w:t>
      </w:r>
      <w:r>
        <w:rPr>
          <w:b/>
          <w:bCs/>
        </w:rPr>
        <w:t>nr 18</w:t>
      </w:r>
      <w:r>
        <w:rPr/>
        <w:t xml:space="preserve"> do protokołu</w:t>
      </w:r>
    </w:p>
    <w:p>
      <w:pPr>
        <w:pStyle w:val="Akapitzlist"/>
        <w:tabs>
          <w:tab w:val="clear" w:pos="708"/>
          <w:tab w:val="left" w:pos="284" w:leader="none"/>
          <w:tab w:val="left" w:pos="426" w:leader="none"/>
          <w:tab w:val="left" w:pos="1560" w:leader="none"/>
        </w:tabs>
        <w:spacing w:lineRule="auto" w:line="360"/>
        <w:ind w:left="720" w:hanging="0"/>
        <w:jc w:val="both"/>
        <w:rPr/>
      </w:pPr>
      <w:r>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8</w:t>
      </w:r>
    </w:p>
    <w:p>
      <w:pPr>
        <w:pStyle w:val="NormalnyWeb"/>
        <w:spacing w:lineRule="auto" w:line="360"/>
        <w:jc w:val="both"/>
        <w:rPr/>
      </w:pPr>
      <w:r>
        <w:rPr>
          <w:bCs/>
          <w:u w:val="single"/>
        </w:rPr>
        <w:t>Józef Lewandowski</w:t>
      </w:r>
      <w:r>
        <w:rPr>
          <w:bCs/>
        </w:rPr>
        <w:t xml:space="preserve"> – Prezes Wielkopolskiej Agencji Zarządzania Energią – przedstawił główne zadania </w:t>
      </w:r>
      <w:r>
        <w:rPr>
          <w:color w:val="000000"/>
        </w:rPr>
        <w:t>Wielkopolskiej Agencji Zarządzania Energią Sp. z o.o., która została powołana do realizacji zadań własnych samorządu województwa, w zakresie efektywności energetycznej i odnawialnych źródeł energii w Wielkopolsce. Głównym celem WAZE jest koordynacja zagadnień związanych z energetyką oraz efektywnością energetyczną w województwie oraz zharmonizowanie rozproszonych działań poszczególnych podmiotów w tym zakresie.</w:t>
      </w:r>
    </w:p>
    <w:p>
      <w:pPr>
        <w:pStyle w:val="NormalnyWeb"/>
        <w:spacing w:lineRule="auto" w:line="360"/>
        <w:jc w:val="both"/>
        <w:rPr>
          <w:color w:val="000000"/>
        </w:rPr>
      </w:pPr>
      <w:r>
        <w:rPr>
          <w:color w:val="000000"/>
        </w:rPr>
        <w:t>Prezes Józef Lewandowski podkreślał znaczenie jakie mają działania w zakresie edukacji, podnoszącej świadomość społeczeństwa w zakresie racjonalnego wykorzystania zasobów energetycznych.</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becnie Samorządy będące podstawowym ogniwem w rozwoju energetyki odnawialnej, borykają się z wieloma barierami w tej kwestii, chociażby dużymi lukami w prawie (m.in. brak ustawy o odnawialnych źródłach energii).</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swojej wypowiedzi Prezes WAZE omówił działania nad którymi pracuje Agencja, zapisy ustawowe, rozwiązania stosowane przez poszczególne samorządy oraz podstawowe problemy na jakie napotykają w powyższym zakresie.</w:t>
      </w:r>
    </w:p>
    <w:p>
      <w:pPr>
        <w:pStyle w:val="Normal"/>
        <w:spacing w:lineRule="auto" w:line="360"/>
        <w:jc w:val="both"/>
        <w:rPr/>
      </w:pPr>
      <w:r>
        <w:rPr>
          <w:rFonts w:eastAsia="Times New Roman" w:cs="Times New Roman" w:ascii="Times New Roman" w:hAnsi="Times New Roman"/>
          <w:sz w:val="24"/>
          <w:szCs w:val="24"/>
          <w:lang w:eastAsia="ar-SA"/>
        </w:rPr>
        <w:t>Jeżeli chodzi o energetykę wiatrową – według podanych prognoz – Polska powinna osiągnąć do 2020 roku ok. 6-7 tys. MW mocy – zainteresowanie inwestorów jest bardzo duże.</w:t>
      </w:r>
    </w:p>
    <w:p>
      <w:pPr>
        <w:pStyle w:val="Normal"/>
        <w:spacing w:lineRule="auto" w:line="360"/>
        <w:jc w:val="both"/>
        <w:rPr/>
      </w:pPr>
      <w:r>
        <w:rPr>
          <w:rFonts w:eastAsia="Times New Roman" w:cs="Times New Roman" w:ascii="Times New Roman" w:hAnsi="Times New Roman"/>
          <w:sz w:val="24"/>
          <w:szCs w:val="24"/>
          <w:lang w:eastAsia="ar-SA"/>
        </w:rPr>
        <w:t>Na koniec Prezes Józef Lewandowski poinformował o:</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organizowanych szkoleniach „Gminnego Zarządcy energii”;</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przygotowanym projekcie do szkolenia uczniów 30 szkół zawodowych, do nowego kierunku kształcenia „Technik urządzeń i systemów energii odnawialnej”;</w:t>
      </w:r>
    </w:p>
    <w:p>
      <w:pPr>
        <w:pStyle w:val="Normal"/>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jak również zachęcał do: </w:t>
      </w:r>
    </w:p>
    <w:p>
      <w:pPr>
        <w:pStyle w:val="Normal"/>
        <w:spacing w:lineRule="auto" w:line="360"/>
        <w:jc w:val="both"/>
        <w:rPr/>
      </w:pPr>
      <w:r>
        <w:rPr>
          <w:rFonts w:eastAsia="Times New Roman" w:cs="Times New Roman" w:ascii="Times New Roman" w:hAnsi="Times New Roman"/>
          <w:sz w:val="24"/>
          <w:szCs w:val="24"/>
          <w:lang w:eastAsia="ar-SA"/>
        </w:rPr>
        <w:t>- wyboru dostawy energii dla Gminy;</w:t>
      </w:r>
    </w:p>
    <w:p>
      <w:pPr>
        <w:pStyle w:val="Normal"/>
        <w:spacing w:lineRule="auto" w:line="360"/>
        <w:jc w:val="both"/>
        <w:rPr/>
      </w:pPr>
      <w:r>
        <w:rPr>
          <w:rFonts w:eastAsia="Times New Roman" w:cs="Times New Roman" w:ascii="Times New Roman" w:hAnsi="Times New Roman"/>
          <w:sz w:val="24"/>
          <w:szCs w:val="24"/>
          <w:lang w:eastAsia="ar-SA"/>
        </w:rPr>
        <w:t xml:space="preserve">- do współpracy z Agencją, która wspiera działania Gmin również w zakresie szkół podstawowych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ózef Kwaśniewicz</w:t>
      </w:r>
      <w:r>
        <w:rPr>
          <w:rFonts w:cs="Times New Roman" w:ascii="Times New Roman" w:hAnsi="Times New Roman"/>
          <w:sz w:val="24"/>
          <w:szCs w:val="24"/>
        </w:rPr>
        <w:t xml:space="preserve"> – Wicestarosta szamotulski – korzystając z możliwości uczestniczenia w sesji Rady Gminy i udzielonego głosu, zaprezentował swoją osobę jako samorządowca</w:t>
      </w:r>
      <w:r>
        <w:rPr>
          <w:rFonts w:cs="Times New Roman" w:ascii="Times New Roman" w:hAnsi="Times New Roman"/>
          <w:color w:val="FF0000"/>
          <w:sz w:val="24"/>
          <w:szCs w:val="24"/>
        </w:rPr>
        <w:t xml:space="preserve"> </w:t>
      </w:r>
      <w:r>
        <w:rPr>
          <w:rFonts w:cs="Times New Roman" w:ascii="Times New Roman" w:hAnsi="Times New Roman"/>
          <w:sz w:val="24"/>
          <w:szCs w:val="24"/>
        </w:rPr>
        <w:t>nadmieniając, iż w obecnych wyborach ubiega się o mandat poselski. Kontynuując wystąpienie, Wicestarosta przedstawił krótko osiągnięcia samorządu powiatowego ostatnich lat. Do największych z nich należą: inwestycje w Szpitalu Powiatowym (m.in. gruntowna modernizacja bloków operacyjnych) oraz przebudowa dróg powiatowych (ponad 27 km dróg o podwyższonym standardzie, zrealizowano w roku ubiegłym). W ramach ochrony środowiska, powiat szamotulski jako jeden z trzech w Wielkopolsce uruchomił program wsparcia osób fizycznych w zwalczaniu azbestu, dodatkowo koordynuje zbiórkę aluminium i baterii. Po likwidacji Powiatowych Funduszy Ochrony Środowiska powyższe realizowane jest z budżetu powiat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stępnie wicestarosta Józef Kwaśniewicz odpowiadał na następujące pytania:</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był zainteresowany terminem zakończenia budowy chodników w Sędzinach. Radny przypomniał, iż chodzi o rozpoczętą parę lat temu inwestycję, a nieukończoną z powodu planowanej wówczas budowy kanalizacj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edług informacji wicestarosty, uzgodnienia w zgłoszonej kwestii mogą nastąpić na początku przyszłego roku w porozumieniu z wójtem, Radą Gminy oraz Radą Powiatu, a realizacja powyższego – w kolejnych lata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czy wnioski – składane przez radnego od 2009 roku – dotyczące drożności kanalizacji deszczowej w Sarbii (znajdującej się w pasie drogi) trafiają do starostwa. Zdaniem radnego problem narasta (mieszkańcy zgłaszają przypadki podtopień nawet przy niedużych opadach), a wciąż brak jakiejkolwiek reakcji w tym temac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icestarosta Józef Kwaśniewicz</w:t>
      </w:r>
      <w:r>
        <w:rPr>
          <w:rFonts w:cs="Times New Roman" w:ascii="Times New Roman" w:hAnsi="Times New Roman"/>
          <w:sz w:val="24"/>
          <w:szCs w:val="24"/>
        </w:rPr>
        <w:t xml:space="preserve"> wyjaśnił, iż Zarząd Dróg Powiatowych stosownymi uchwałami powiatu, upoważniony został do realizacji zadań związanych z utrzymaniem dróg, remontami oraz koniecznymi inwestycjami w tym zakresie. Powyższe Zarząd Dróg uzgadnia z władzami powiatowymi w celu zabezpieczenia środków finansowych, natomiast sprawy tj. dotyczące kanalizacji realizuje na bieżąco.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ając na uwadze występujące problemy w omawianej kwestii wicestarosta dodał, iż w najbliższych latach konieczne będą inwestycje w zakresie poprawy infrastruktury kanalizacyjnej, energetycznej, wodociągowej.</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członek Zarządu Rady Powiatu – poinformował, iż w związku z wpływającymi monitami w poruszonym temacie, Zarząd Dróg Powiatowych wykorzystując urządzenie do czyszczenia kanalizacji WUKO, podjął działania w zakresie udrożnienia wspomnianej kanalizacji. Jak się okazało w trakcie prac, WUKO natrafiło na nielegalnie podłączone do kanalizacji deszczowej szambo, które stało się przyczyną powracających problemów we wsi Sarbia. Rozwiązanie powyższego może nastąpić dopiero przy modernizacji drog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ścisk-Sarbii – pytał o realizacje budowy chodnika w Mieściskach przy drodze powiatowej.</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Wicestarosta Józef Kwaśniewicz</w:t>
      </w:r>
      <w:r>
        <w:rPr>
          <w:rFonts w:cs="Times New Roman" w:ascii="Times New Roman" w:hAnsi="Times New Roman"/>
          <w:sz w:val="24"/>
          <w:szCs w:val="24"/>
        </w:rPr>
        <w:t xml:space="preserve"> wyjaśnił, że każda inwestycja uzgadniana z wójtem przedstawiana zostaje do akceptacji Radzie Powiatu. Procedura co do powyższego jest taka sama w każdym przypadku. Po zabezpieczeniu środków finansowych, Dyrektor Dróg Powiatowych ogłasza postępowanie przetargowe i realizuje zadan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części wolnych głosów i wniosków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t>
      </w:r>
      <w:r>
        <w:rPr>
          <w:rFonts w:cs="Times New Roman" w:ascii="Times New Roman" w:hAnsi="Times New Roman"/>
          <w:sz w:val="24"/>
          <w:szCs w:val="24"/>
          <w:lang w:eastAsia="ar-SA"/>
        </w:rPr>
        <w:t>poinformował radnych, iż w okresie międzysesyjnym do Biura Rady wpłynęły pisma w sprawie</w:t>
      </w:r>
      <w:r>
        <w:rPr>
          <w:rFonts w:cs="Times New Roman" w:ascii="Times New Roman" w:hAnsi="Times New Roman"/>
          <w:sz w:val="24"/>
          <w:szCs w:val="24"/>
        </w:rPr>
        <w:t>:</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zytywnej opinii o informacji o przebiegu wykonania budżetu za I półrocze 2011r. Gminy Duszniki, wyrażonej Uchwałą Regionalnej Izby Obrachunkowej Nr SO-0953/32/20/11 z dnia 19 września 2011r.;</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protestu przeciw budowie biogazowi odpadów organicznych w miejscowości Wilczyna, złożonego przez mieszkańców Wilczyny, Sękowa i Młynkowa – przewodniczący poinformował, iż z jego treścią oraz załącznikami, można zapoznać się w biurze Rad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orespondencji Pani Hanny Szumińskiej z Pełnomocnikiem Rządu ds. Zwalczania Korupcji Minister Julią Piterą, związanej z posadowieniem farmy Wiatrowej Duszniki oraz finansowania zmiany miejscowego planu zagospodarowania przestrzennego w Gminie Duszniki; Przewodniczący podkreślił, iż pismo otrzymał w dniu sesji (do Urzędu Gminy wpłynęło dnia 26 września br,), w związku z czym nie było możliwości na przeanalizowanie  powyższego i odpowiednie ustosunkowanie się do temat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ózef Lewandowski</w:t>
      </w:r>
      <w:r>
        <w:rPr>
          <w:rFonts w:cs="Times New Roman" w:ascii="Times New Roman" w:hAnsi="Times New Roman"/>
          <w:sz w:val="24"/>
          <w:szCs w:val="24"/>
        </w:rPr>
        <w:t xml:space="preserve"> – Prezes Wielkopolskiej Agencji Zarządzania Energią – poinformował, iż również otrzymał pismo podobnej treści. Dalej Prezes dodał, iż Pani Szumińska – reprezentująca organizację „Stop wiatrakom” – próbowała także wpłynąć na wykreślenie poszczególnych zapisów z przygotowanej przez WAZE Strategii Rozwoju Odzew w Wielkopolsce, którą w listopadzie będzie przyjmował Sejmik. Jeżeli chodzi o uwagi wniesione przez Panią Szumińską w czasie przeprowadzonych konsultacji, uznane jako sprzeczne z prawem nie zostały uwzględnione. Reasumując Prezes wyraził opinię, że wypracowanie porozumienia na tej płaszczyźnie będzie z korzyścią dla Gminy i jej mieszkańców (podając przykład Margonina).</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W trakcie dyskusji swoje zdanie w sprawie wyrazil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 sprostowała, iż Pani Hanna Szumińska nie należy do wymienionej przez Prezesa WAZE organizacji, ale jest przedstawicielem Stowarzyszenia Rozwój-Przyszłość. Radna (będąca również członkiem Stowarzyszenia) dodała, iż w dotychczasowych działaniach o których mowa, chodzi o zwiększenie proponowanych odległości usadowienia wiatraków od zabudowań. Stowarzyszenie nie jest natomiast z założenia przeciwne samej budowie Farmy Wiatrowej.</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opinię, iż problem tkwi w lukach prawnych. Zdaniem radnego należałoby naciskać na ustawodawcę o uszczegółowienie przepisów dotyczących energii odnawialnej. Obecnie samorządy są zmuszeni wybierać pomiędzy propozycją inwestorów, a „głosem” mieszkańców. Największe kontrowersje i dyskusje w omawianej materii dotyczą oddalenia siłowni wiatrowej od zabudowy mieszkalnej.</w:t>
      </w:r>
      <w:r>
        <w:rPr>
          <w:rFonts w:cs="Times New Roman" w:ascii="Times New Roman" w:hAnsi="Times New Roman"/>
          <w:color w:val="FF0000"/>
          <w:sz w:val="24"/>
          <w:szCs w:val="24"/>
        </w:rPr>
        <w:t xml:space="preserve"> </w:t>
      </w:r>
      <w:r>
        <w:rPr>
          <w:rFonts w:cs="Times New Roman" w:ascii="Times New Roman" w:hAnsi="Times New Roman"/>
          <w:sz w:val="24"/>
          <w:szCs w:val="24"/>
        </w:rPr>
        <w:t>Reasumując radny poparł stanowisko Jadwigi Klińskiej, a tym samym podkreślił zasadność opracowania rozsądnej lokalizacji Farmy wiatrowej, korzystnej dla mieszkańców.</w:t>
      </w:r>
    </w:p>
    <w:p>
      <w:pPr>
        <w:pStyle w:val="Normal"/>
        <w:spacing w:lineRule="auto" w:line="360" w:before="0" w:after="300"/>
        <w:jc w:val="both"/>
        <w:rPr>
          <w:rFonts w:ascii="Times New Roman" w:hAnsi="Times New Roman" w:cs="Times New Roman"/>
          <w:sz w:val="24"/>
          <w:szCs w:val="24"/>
        </w:rPr>
      </w:pPr>
      <w:r>
        <w:rPr>
          <w:rFonts w:cs="Times New Roman" w:ascii="Times New Roman" w:hAnsi="Times New Roman"/>
          <w:sz w:val="24"/>
          <w:szCs w:val="24"/>
          <w:u w:val="single"/>
        </w:rPr>
        <w:t>Prezes Józef Lewandowski</w:t>
      </w:r>
      <w:r>
        <w:rPr>
          <w:rFonts w:cs="Times New Roman" w:ascii="Times New Roman" w:hAnsi="Times New Roman"/>
          <w:sz w:val="24"/>
          <w:szCs w:val="24"/>
        </w:rPr>
        <w:t xml:space="preserve"> doprecyzował, iż owa niedoskonałość prawa w poruszonym przez radnego zakresie skutkuje przede wszystkim dla inwestorów, nie dając gwarancji opłacalności</w:t>
      </w:r>
      <w:r>
        <w:rPr>
          <w:rFonts w:cs="Times New Roman" w:ascii="Times New Roman" w:hAnsi="Times New Roman"/>
          <w:color w:val="FF0000"/>
          <w:sz w:val="24"/>
          <w:szCs w:val="24"/>
        </w:rPr>
        <w:t xml:space="preserve"> </w:t>
      </w:r>
      <w:r>
        <w:rPr>
          <w:rFonts w:cs="Times New Roman" w:ascii="Times New Roman" w:hAnsi="Times New Roman"/>
          <w:sz w:val="24"/>
          <w:szCs w:val="24"/>
        </w:rPr>
        <w:t>inwestycj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 zmniejszenia ryzyka ponoszonych nakładów. Zdaniem Prezesa ochrona mieszkańców powinna współgrać z interesem inwestora. Jeżeli chodzi o dyskusję nt oddalenia siłowni wiatrowej od zabudowań, WAZE rekomenduje minimalną odległość wynoszącą 500 m. Zdaniem Prezesa granice tę można przesuwać, jeśli istnieją ku temu warunki. Na koniec Prezes omówił krótko </w:t>
      </w:r>
      <w:r>
        <w:rPr>
          <w:rFonts w:eastAsia="Times New Roman" w:cs="Times New Roman" w:ascii="Times New Roman" w:hAnsi="Times New Roman"/>
          <w:color w:val="222222"/>
          <w:sz w:val="24"/>
          <w:szCs w:val="24"/>
          <w:lang w:eastAsia="pl-PL"/>
        </w:rPr>
        <w:t>temat pozyskiwania energii elektrycznej ze źródła jakim jest promieniowanie słoneczne (fotowoltaika).</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Dalej w wolnych głosach i wnioskach głos zabral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w:t>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 xml:space="preserve">odniósł się do problemu związanego z budową Sali sportowej w Dusznikach. Radny nadmienił, że kwestię finansowania tego zadanie poruszał na czerwcowej sesji, uzyskując wówczas odpowiedź o zrealizowaniu prac w zakresie wydatkowanych przez Gminę środków. Zdaniem radnego bulwersuje fakt, iż informacja o złożonym 24 maja br. doniesieniu do Prokuratury, w związku z niewywiązaniem się przez inwestora z zobowiązań, przekazana jest Radzie tak późno.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iż skierowanie do Prokuratury nie dotyczy płatności, ale innych roszczeń. Z korespondencją w tym temacie – ze względu na jej obszerność – można zapoznać się w Urzędzie Gminy</w:t>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pytał o kwestie udostępnienia Sali wiejskiej radnemu na zorganizowanie zebrania mieszkańców wsi, celem omówienia propozycji wniosków do budżetu na 2012 rok. W związku z otrzymaną informacją uzyskaną przez z-cę wójta o konieczności uiszczenia opłaty, radny wskazał na brak regulacji co do powyższego w przyjętym przez Radę Gminy Regulaminie, określającym zasady korzystania z sal wiejskich na terenie Gminy Dusznik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deklarował odpowiedź na wszystkie postawione przez radnego pytania emailem dnia następnego, po uzyskaniu interpretacji prawnej w tym temacie. W dalszej dyskusji wójt wyjaśnił, iż według przytoczonego Regulaminu może On także  wyrazić zgodę na zwolnienie z opłaty na stosowny wniosek radnego.</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edług radnego uzyskanie odpowiedzi w sprawie dnia następnego po sesji (tj. 28 września), nie pozwoli Mu na zorganizowanie spotkania z mieszkańcami do 30 września. W związku z powyższym radny poinformował, iż nie czekając na ostatnią chwilę wspomniane zebranie zorganizuje przy tablicy sołeckiej w Mieściska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eśli się:</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wsi Mieściska-Sarbia – twierdził, że bezpłatne udostępnienie Sali wiejskiej, należy się radnemu jeden raz w czasie kadencj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radny wcześniej mógł zwrócić się z tego rodzaju zapytaniem (nie czekając na ostatnią chwilę), nie byłoby wówczas tak krótkiego czasu na ewentualną realizację.</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swoje oburzenie koniecznością składania wniosku w sprawie ewentualnego umorzenia opłaty za wynajem Sali, a otrzymanymi odpowiedziami – jak twierdzi – „czuje się poniżony”. Zdaniem radnego brak także sprecyzowania na ile wcześniej należy składać zapytania co do powyższego, a obowiązek spotkań radnych z mieszkańcami jest statutowo uregulowan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oruszył następujące tematy:</w:t>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podziękował za usunięcie wyrwy przy drodze 306 w Dusznikach;</w:t>
      </w:r>
    </w:p>
    <w:p>
      <w:pPr>
        <w:pStyle w:val="Akapitzlist"/>
        <w:numPr>
          <w:ilvl w:val="0"/>
          <w:numId w:val="3"/>
        </w:numPr>
        <w:tabs>
          <w:tab w:val="clear" w:pos="708"/>
          <w:tab w:val="left" w:pos="284" w:leader="none"/>
          <w:tab w:val="left" w:pos="426" w:leader="none"/>
          <w:tab w:val="left" w:pos="1560" w:leader="none"/>
        </w:tabs>
        <w:spacing w:lineRule="auto" w:line="360"/>
        <w:jc w:val="both"/>
        <w:rPr>
          <w:color w:val="FF0000"/>
        </w:rPr>
      </w:pPr>
      <w:r>
        <w:rPr/>
        <w:t>poinformował o odbytym zebraniu wiejskim w Mieściskach, które przebiegło w sympatycznej atmosferze, nadmieniając jednocześnie o zakończonym remoncie kuchni przy Sali wiejskiej;</w:t>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 xml:space="preserve">zasygnalizował nieprawidłowość – która zdaniem radnego miała miejsce – dotyczącą prowadzenia kampanii wyborczej podczas sesji Rady Gminy; </w:t>
      </w:r>
    </w:p>
    <w:p>
      <w:pPr>
        <w:pStyle w:val="Akapitzlist"/>
        <w:numPr>
          <w:ilvl w:val="0"/>
          <w:numId w:val="3"/>
        </w:numPr>
        <w:tabs>
          <w:tab w:val="clear" w:pos="708"/>
          <w:tab w:val="left" w:pos="284" w:leader="none"/>
          <w:tab w:val="left" w:pos="426" w:leader="none"/>
          <w:tab w:val="left" w:pos="1560" w:leader="none"/>
        </w:tabs>
        <w:spacing w:lineRule="auto" w:line="360"/>
        <w:jc w:val="both"/>
        <w:rPr/>
      </w:pPr>
      <w:r>
        <w:rPr/>
        <w:t>wnioskował o złożenie przez wójta zapytania do wojewody nt. ewentualnego naruszenia ustawowego zakazu prowadzenia działalności gospodarczej z udziałem mienia Gminy przez przewodniczącego Gracjana Skórnickiego, z powodu umieszczania na stronie internetowej Gminy Duszniki informacji nt. sukcesów w hodowli kur – a tym samym reklamowania swojej działalności gospodarczej.</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złożyła interpelację dotyczącą planowanej budowy Farmy wiatrowej. </w:t>
      </w:r>
      <w:r>
        <w:rPr>
          <w:rFonts w:cs="Times New Roman" w:ascii="Times New Roman" w:hAnsi="Times New Roman"/>
          <w:b/>
          <w:sz w:val="24"/>
          <w:szCs w:val="24"/>
        </w:rPr>
        <w:t xml:space="preserve">Zał. nr 19 </w:t>
      </w:r>
      <w:r>
        <w:rPr>
          <w:rFonts w:cs="Times New Roman" w:ascii="Times New Roman" w:hAnsi="Times New Roman"/>
          <w:sz w:val="24"/>
          <w:szCs w:val="24"/>
        </w:rPr>
        <w:t>do protokołu</w:t>
      </w:r>
      <w:r>
        <w:rPr>
          <w:rFonts w:cs="Times New Roman" w:ascii="Times New Roman" w:hAnsi="Times New Roman"/>
          <w:b/>
          <w:sz w:val="24"/>
          <w:szCs w:val="24"/>
        </w:rPr>
        <w:t>.</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Pani Hanna Szumińska – przedstawicielka Stowarzyszenia Rozwój-Przyszłość – otrzymała odpowiedzi na pytania zawarte w interpelacji w korespondencji z Minister Julią Piterą, której treść jest zapewne radnej znana jako członka tegoż Stowarzyszenia. Dalej wójt ustosunkowując się do powyższego nadmienił, że we wskazanym zakresie nie stwierdzono naruszenia prawa, ani nieprawidłowości w zakresie kontrolowanych przez RIO zagadnień gospodarki finansowej, czego wyrazem jest brak zaleceń pokontrolny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xml:space="preserve">Pomimo powyższych wyjaśnień,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podtrzymała prośbę o odpowiedź na złożoną interpelację.</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Na koniec głos zabrał </w:t>
      </w:r>
      <w:r>
        <w:rPr>
          <w:rFonts w:cs="Times New Roman" w:ascii="Times New Roman" w:hAnsi="Times New Roman"/>
          <w:sz w:val="24"/>
          <w:szCs w:val="24"/>
          <w:u w:val="single"/>
        </w:rPr>
        <w:t>wicestarosta Józef Kwaśniewicz</w:t>
      </w:r>
      <w:r>
        <w:rPr>
          <w:rFonts w:cs="Times New Roman" w:ascii="Times New Roman" w:hAnsi="Times New Roman"/>
          <w:sz w:val="24"/>
          <w:szCs w:val="24"/>
        </w:rPr>
        <w:t xml:space="preserve"> – odnosząc się do wypowiedzi radnego Michała Królika nt. prowadzenia kampanii wyborczej podczas sesji Rady Gminy – wyjaśnił terminologię powyższego. I tak: kampania wyborcza to ogół środków masowego przekazu m.in. rozprowadzanie materiałów (plakatów, ulotek itp.) dotyczących kandydata czy listy danej partii, w celu prezentacji programu wyborczego. Wicestarosta podkreślił, iż wskazana sytuacja nie miała w tym przypadku miejsca, a jego uczestnictwo w obradach jest całkowicie prywatne – o czym nadmieniał na wstępie swojego wystąpieni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tkowo zaznaczył, że podczas dyskusji nie padło żadne pytanie kierowane do wicestarosty jako do kandydata na posła, ale dotyczyły one spraw bieżących w starostwie.</w:t>
      </w:r>
    </w:p>
    <w:p>
      <w:pPr>
        <w:pStyle w:val="Heading"/>
        <w:spacing w:lineRule="auto" w:line="360"/>
        <w:jc w:val="both"/>
        <w:rPr/>
      </w:pPr>
      <w:r>
        <w:rPr/>
        <w:t>Ad. 9</w:t>
      </w:r>
      <w:r>
        <w:rPr>
          <w:b w:val="false"/>
          <w:bCs w:val="false"/>
        </w:rPr>
        <w:t xml:space="preserve"> Po wyczerpaniu porządku obrad – o godz. 16</w:t>
      </w:r>
      <w:r>
        <w:rPr>
          <w:b w:val="false"/>
          <w:bCs w:val="false"/>
          <w:vertAlign w:val="superscript"/>
        </w:rPr>
        <w:t xml:space="preserve">20 – </w:t>
      </w:r>
      <w:r>
        <w:rPr>
          <w:b w:val="false"/>
          <w:bCs w:val="false"/>
        </w:rPr>
        <w:t>Przewodniczący Rady Gracjan Skórnicki zamknął XIII sesję Rady Gminy Duszniki.</w:t>
      </w:r>
    </w:p>
    <w:p>
      <w:pPr>
        <w:pStyle w:val="Normal"/>
        <w:rPr>
          <w:b/>
          <w:b/>
          <w:bCs/>
          <w:lang w:eastAsia="ar-SA"/>
        </w:rPr>
      </w:pPr>
      <w:r>
        <w:rPr>
          <w:b/>
          <w:bCs/>
          <w:lang w:eastAsia="ar-SA"/>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lineRule="auto" w:line="360" w:before="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alibri" w:hAnsi="Calibri" w:cs="Times New Roman"/>
      <w:sz w:val="22"/>
    </w:rPr>
  </w:style>
  <w:style w:type="character" w:styleId="WW8Num11z2">
    <w:name w:val="WW8Num11z2"/>
    <w:qFormat/>
    <w:rPr>
      <w:rFonts w:ascii="Calibri" w:hAnsi="Calibri" w:eastAsia="Calibri" w:cs="Times New Roman"/>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InternetLink">
    <w:name w:val="Hyperlink"/>
    <w:basedOn w:val="Domylnaczcionkaakapitu"/>
    <w:rPr>
      <w:color w:val="0000FF"/>
      <w:u w:val="single"/>
    </w:rPr>
  </w:style>
  <w:style w:type="character" w:styleId="St1">
    <w:name w:val="st1"/>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nyWeb">
    <w:name w:val="Normalny (Web)"/>
    <w:basedOn w:val="Normal"/>
    <w:qFormat/>
    <w:pPr>
      <w:spacing w:lineRule="atLeast" w:line="384" w:before="280" w:after="225"/>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szniki.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3:00Z</dcterms:created>
  <dc:creator>Beata</dc:creator>
  <dc:description/>
  <cp:keywords/>
  <dc:language>en-US</dc:language>
  <cp:lastModifiedBy>Tomasz Ćwiąk</cp:lastModifiedBy>
  <cp:lastPrinted>2011-10-14T08:04:00Z</cp:lastPrinted>
  <dcterms:modified xsi:type="dcterms:W3CDTF">2011-10-14T08:03:00Z</dcterms:modified>
  <cp:revision>2</cp:revision>
  <dc:subject/>
  <dc:title/>
</cp:coreProperties>
</file>