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CHWAŁA 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VII/102/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</w:t>
      </w:r>
      <w:r>
        <w:rPr>
          <w:b/>
          <w:bCs/>
        </w:rPr>
        <w:t>29.12.2011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do sporządzenia zmiany miejscowego planu zagospodarowania przestrzennego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5 ustawy z dnia 8 marca 1990 r. o samorządzie gminnym (tekst jedn. Dz. U. z 2001 r. Nr 142, poz. 1591 z późn. zm.) oraz art. 14 ust. 1, 2 i 4 w zw. z art. 27 ustawy z dnia 27 marca 2003 r. o planowaniu i zagospodarowaniu przestrzennym (Dz. U. z 2003 r. Nr 80, poz. 717 z późn. zm.)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355" w:leader="none"/>
        </w:tabs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w części dotyczącej działek nr 862/2 oraz 884/2 w Dusznikach, uchwalonego uchwałą Rady Gminy Duszniki Nr V/20/07 z dnia 23 stycznia 2007 r., opublikowaną w Dzienniku Urzędowym Województwa Wielkopolskiego z 2007 roku, nr 23, poz. 595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chwały jest załącznik graficzny przedstawiający granice obszaru objętego projektem zmiany planu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UCHWAŁY NR XVII/102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9.12.2011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wnioskami ze złożonymi przez właścicieli nieruchomości zachodzi konieczność częściowej zmiany miejscowego planu zagospodarowania przestrzennego w obszarze dz. nr 884/2 i 862/2 położonych w Dusznikach pod budownictwo mieszkaniowe jednorodzinne. Planowana funkcja terenu jest zgodna ze studium uwarunkowań i kierunków zagospodarowania przestrzennego Gminy Duszniki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LAgata</dc:creator>
  <dc:description/>
  <cp:keywords/>
  <dc:language>en-US</dc:language>
  <cp:lastModifiedBy>Tomasz Ćwiąk</cp:lastModifiedBy>
  <cp:lastPrinted>2011-12-30T08:21:00Z</cp:lastPrinted>
  <dcterms:modified xsi:type="dcterms:W3CDTF">2012-01-27T12:38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014858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Budych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