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XVII/101/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9.12.2011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w sprawie: przystąpienia do sporządzenia miejscowego planu zagospodarowania                        </w:t>
        <w:tab/>
        <w:tab/>
        <w:t xml:space="preserve">  przestrzennego w Ceradzu Dolnym dla działek o nr ewid. 230</w:t>
      </w:r>
      <w:r>
        <w:rPr>
          <w:b/>
          <w:bCs/>
        </w:rPr>
        <w:t>/1 i 230/2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Na podstawie art. 18 ust. 2 pkt 5 ustawy z dnia 8 marca 1990 r. o samorządzie gminnym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01 r. Nr 142 poz. 1591 ze zm.) oraz art. 14 ust.1 ustawy z dnia 27 marca 2003 r.                      o planowaniu i zagospodarowaniu przestrzennym (Dz. U. Nr 80 poz. 717 ze zm.) Rada Gminy  Duszniki uchwala, co następuj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Ceradzu Dolnym dla działek o nr ewid. 230/1 i 230/2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Przedmiotem planu jest wyznaczenie terenów przeznaczonych na cele zabudowy mieszkaniowej jednorodzinnej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bCs/>
          <w:color w:val="000000"/>
        </w:rPr>
        <w:t>§ 4. Traci moc uchwała nr IV/24/11 Rady Gminy Duszniki z dnia 25.01.2011 r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6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NR XVII/101/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9.12.2011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W związku z małą szerokością frontu działki o nr ewid. 230/1 w Ceradzu Dolnym zachodzi konieczność poszerzenia obszaru opracowywania planu, do którego przystąpiono </w:t>
      </w:r>
      <w:r>
        <w:rPr>
          <w:bCs/>
          <w:color w:val="000000"/>
        </w:rPr>
        <w:t>uchwałą nr IV/24/11 Rady Gminy Duszniki z dnia 25.01.2011 r.</w:t>
      </w:r>
      <w:r>
        <w:rPr/>
        <w:t xml:space="preserve"> o działkę nr 230/2. Ponieważ miejscowość Ceradz Dolny jest wsią o dużym potencjale rozwojowym, stąd zachodzi konieczność wyznaczenia nowych terenów budownictwa mieszkaniowego. Projektowane przeznaczenie terenu jest zgodne ze studium uwarunkowań i kierunków zagospodarowania przestrzennego Gminy Duszniki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38:00Z</dcterms:created>
  <dc:creator>LAgata</dc:creator>
  <dc:description/>
  <cp:keywords/>
  <dc:language>en-US</dc:language>
  <cp:lastModifiedBy>Tomasz Ćwiąk</cp:lastModifiedBy>
  <dcterms:modified xsi:type="dcterms:W3CDTF">2012-01-27T12:38:00Z</dcterms:modified>
  <cp:revision>2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1116288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Budych</vt:lpwstr>
  </property>
  <property fmtid="{D5CDD505-2E9C-101B-9397-08002B2CF9AE}" pid="5" name="_EmailSubject">
    <vt:lpwstr>uchwały</vt:lpwstr>
  </property>
  <property fmtid="{D5CDD505-2E9C-101B-9397-08002B2CF9AE}" pid="6" name="_ReviewingToolsShownOnce">
    <vt:lpwstr/>
  </property>
</Properties>
</file>