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>
          <w:rFonts w:cs="Tahoma"/>
          <w:szCs w:val="24"/>
        </w:rPr>
        <w:t>W załączniku nr 1 dla roku 2015 Wieloletniej Prognozy Finansowej zwiększono kwotę dochodów bieżących o 409.906,00 zł. Są to dochody z tytułu dotacji celowej przekazanej z budżetu państwa na realizację zadań własnych z zakresu wychowania przedszkolnego. Kwota została wyliczona                       z pomnożenia liczby dzieci (322) i kwoty rocznej przypadającej na jedno dziecko wymienionej                  w ustawie o systemie oświaty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niejszono kwotę dochodów majątkowych o 90.000,00 zł. Są to dochody z tytułu dotacji celowej przekazanej z Urzędu Marszałkowskiego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większono kwotę wydatków bieżących (wiersz 2.1) w związku z wprowadzoną kwotą dotacj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wydatków majątkowych (wiersz 2.2) ze względu na wprowadzenie nowego zadania „Zakup wyposażenia dla Przedszkola w Dusznikach”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31:00Z</dcterms:created>
  <dc:creator>Krzysztof Grybionko</dc:creator>
  <dc:description/>
  <dc:language>en-US</dc:language>
  <cp:lastModifiedBy>Danuta Dolemba</cp:lastModifiedBy>
  <cp:lastPrinted>2014-10-30T09:41:00Z</cp:lastPrinted>
  <dcterms:modified xsi:type="dcterms:W3CDTF">2015-01-29T07:31:00Z</dcterms:modified>
  <cp:revision>2</cp:revision>
  <dc:subject/>
  <dc:title/>
</cp:coreProperties>
</file>