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V/25/2015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cs="Arial" w:ascii="Arial" w:hAnsi="Arial"/>
        </w:rPr>
        <w:t>Rady  Gminy   Dusznik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 24 lutego 2015 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w sprawie: </w:t>
      </w:r>
      <w:r>
        <w:rPr>
          <w:rFonts w:cs="Arial" w:ascii="Arial" w:hAnsi="Arial"/>
          <w:b/>
          <w:i/>
        </w:rPr>
        <w:t>uchylenia uchwały Nr L/339/14 Rady Gminy Duszniki z dnia 24 czerwca 2014 roku w sprawie sprzedaży nieruchomości zabudowanej, położonej na terenie miejscowości  Wierzeja, gmina Duszniki (działka ewidencyjna nr 128 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8 ust. 2 pkt. 9 lit "a" ustawy z dnia 8 marca 1990 roku. o samorządzie gminnym (Dz. U. z 2013 roku, poz. 594 ze zmianami)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§ 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chyla się Uchwałę Rady Gminy Duszniki Nr L/339/14 z dnia 24 czerwca 2014 roku w spraw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sprzedaży nieruchomości zabudowanej, położonej na terenie miejscowości Wierzeja, gmina Duszniki (działka ewidencyjna nr 128 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</w:rPr>
        <w:t>U Z A S A D N I E N I 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DO UCHWAŁY NR  V/25/2015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RADY GMINY DUSZNIK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Z DNIA 24 LUTEGO 2015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w sprawie</w:t>
      </w:r>
      <w:r>
        <w:rPr>
          <w:rFonts w:cs="Arial" w:ascii="Arial" w:hAnsi="Arial"/>
          <w:i/>
        </w:rPr>
        <w:t xml:space="preserve">: uchylenia Uchwały Nr L/339/14 Rady Gminy Duszniki z dnia 24 czerwca 2014 roku w sprawie sprzedaży nieruchomości zabudowanej, położonej na terenie miejscowości Wierzeja, gmina Duszniki (działka ewidencyjna nr 128).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ani sołtys wsi Wierzeja, w imieniu mieszkańców wsi, zwróciła się z prośbą do Wójta Gminy Duszniki o wstrzymanie procedury sprzedaży nieruchomości zabudowanej budynkiem byłej strażnicy Ochotniczej Straży Pożarnej, położonej na terenie miejscowości Wierzeja, oznaczonej jako działka nr 128. Wójt Gminy Duszniki uwzględnił prośbę mieszkańców i odstąpił od sprzedaży wyżej opisanej nieruchomośc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ej sytuacji zasadnym jest podjęcie uchwały w sprawie uchylenia Uchwały Nr L/339/14 Rady Gminy Duszniki z dnia 24 czerwca 2014 roku  dotyczącej sprzedaży nieruchomości oznaczonej jako działka nr 128, stanowiącej własność Gminy Duszniki.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849" w:gutter="0" w:header="0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37:00Z</dcterms:created>
  <dc:creator>JOVI</dc:creator>
  <dc:description/>
  <dc:language>en-US</dc:language>
  <cp:lastModifiedBy>Danuta Dolemba</cp:lastModifiedBy>
  <cp:lastPrinted>2015-02-05T13:56:00Z</cp:lastPrinted>
  <dcterms:modified xsi:type="dcterms:W3CDTF">2015-02-25T12:37:00Z</dcterms:modified>
  <cp:revision>2</cp:revision>
  <dc:subject/>
  <dc:title>Uchwała Nr</dc:title>
</cp:coreProperties>
</file>