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 NR IV/19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stycz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  sprawie  wyrażenia zgody  na  zawarcie porozumienia międzygminnego  pomiędzy Miastem  i Gminą Buk  i  Gminą  Duszniki  w  zakresie  zaopatrzenia w wodę nieruchomości  zlokalizowanej  w m. Wielka Wie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 art. 7 pkt.3, art.10, art.18 ust.2 pkt12  i art.74 ust.1   ustawy  z dnia 8 marca  1990 r. o  samorządzie  gminnym  (t.j.  Dz.U. z 2013 r. poz. 594 z  późn. zm.  ) oraz  art.3 ust.2  ustawy  z dnia 7 czerwca 2001 r.  o zbiorowym zaopatrzeniu w wodę  i zbiorowym odprowadzaniu  ścieków  ( t.j. Dz.U. z 2006 r.   Nr 123 poz.858 z późn. zm. )  uchwala się  co następuje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 Wyraża się zgodę  na  zawarcie  porozumienia  międzygminnego  pomiędzy Miastem i Gminą  Buk,  a  Gminą  Duszniki  w   zakresie  powierzenia   Gminie Duszniki   zadań  z zakresu  zbiorowego  zaopatrzenia  w wodę z wykorzystaniem  urządzeń wodociągowych  stanowiących własność  Gminy  Duszniki z  uwzględnieniem  planowanej  sieci  i   przyłącza  wodociągowego    do  działki  nr 12 w  m.  Wielka Wieś, gmina B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 Treść porozumienia  międzygminnego  z  Miastem i Gminą Buk.  stanowi   załącznik nr 1  do niniejszej 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3. Wykonanie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4. Uchwała  wchodzi  w  życie z 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Y  Nr  IV/19/15 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stycz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  sprawie  wyrażenia zgody  na  zawarcie porozumienia międzygminnego  pomiędzy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miną  Duszniki   i Miastem  i Gminą Buk  w  zakresie  zaopatrzenia w wodę nieruchomości  zlokalizowanej  w m. Wielka Wie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art. 7 ust. 1 pkt. 3, art. 10 , art. 18 ust. 2 pkt. 12 i art. 74 ust. 1 ustawy z dnia 8 marca 1990 r. o samorządzie gminnym (t.j. Dz. U. z 2013 r. poz. 594 ze zm.) oraz art. 3 ust. 1 ustawy z dnia 7 czerwca 2001 r. o zbiorowym zaopatrzeniu w wodę i zbiorowym odprowadzaniu ścieków (t.j. Dz. U. z 2006 r. Nr 123 poz. 858 ze zm.) zaspokajanie zbiorowych potrzeb wspólnoty w zakresie wodociągów i zaopatrzenia w wodę należy do zadań własnych gminy. Zgodnie z art. 3 ust. 2 pkt 2 ustawy z dnia 7 czerwca 2001 r. o zbiorowym zaopatrzeniu w wodę i zbiorowym odprowadzaniu ścieków (t.j. Dz. U. z 2006 r. Nr 123 poz. 858 ze zm.) w razie wspólnego wykonywania przez gminy ww. zadania wymagane jest zawarcie porozumienia międzygminnego i powierzenie tego zadania jednej z nich. Prawa i obowiązki organów gminy wykonują odpowiednio właściwe organy gminy wskazane w porozumi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przesłanki stanowią podstawę do zawarcia porozumienia międzygmin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Załącznik Nr 1</w:t>
      </w:r>
    </w:p>
    <w:p>
      <w:pPr>
        <w:pStyle w:val="Normal"/>
        <w:spacing w:before="0" w:after="0"/>
        <w:ind w:left="4248" w:firstLine="708"/>
        <w:rPr/>
      </w:pPr>
      <w:r>
        <w:rPr>
          <w:rFonts w:cs="Times New Roman" w:ascii="Times New Roman" w:hAnsi="Times New Roman"/>
          <w:b/>
        </w:rPr>
        <w:t>do Uchwały  Nr  IV/19/15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Gminy Duszniki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 dnia 27 stycznia 2015r.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OZUMIENIE MIĘDZYGMINNE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jęcia przez Gminę Duszniki od Miasta   i Gminy Buk  zadań w  zakresie  zbiorowego zaopatrzenia w  wodę  oraz hurtowej dostawy  w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 art.10 ust.1  i art.74 ust.1  ustawy   z dnia  8 marca 1990 r. o samorządzie gminnym  ( t.j. Dz.U. z 2013 r.  poz.594  z póź. zm. )  w   związku z art.3 ust.2 pkt.2   oraz  art. 6 ust.1a   ustawy   z dnia  7 czerwca  2001 r.  o zbiorowym zaopatrzeniu w  wodę  i zbiorowym  odprowadzaniu ścieków ( t.j.  Dz.U.   z 2006 r. Nr 123,  poz.858  z późn. zm. 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  w  dniu   w   pomiędzy 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 Duszniki reprezentowaną  przez Wójta Gminy   -  Romana Bogu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em  i Gminą Buk reprezentowaną prz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Buk  -  Stanisława Filipiak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 dalej  Stronami, a każda z osobna Stro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ważywszy, że :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  porozumienia międzygminnego  są jednostkami  samorządu terytorialnego, na których obszarze podmiotem obsługującym  infrastrukturę  wodociągową  oraz dostarczającym  wodę  do nieruchomości oznaczonej jako działka nr geod. 12, położonej   w m. Wielka Wieś, gmina Buk i dokonującym w tym zakresie hurtowej  dostawy wody  do studni wodomierzowej   usytuowanej na granicy  Gminy Duszniki   i   Miasta  i Gminy Buk  ma  być Komunalny Zakład Budżetowy  w Dusznikach  – jednostka organizacyjna Gminy Duszniki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e  porozumienia międzygminnego  jest uzasadnione faktem, że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rastruktura wodociągowa  na obszarze Stron porozumienia międzygminnego stanowi technicznie i funkcjonalnie  powiązany system, którego  poszczególne  elementy posadowione w granicach administracyjnych Gmin stanowią   przedmiot odrębnej własności  stron porozumienia międzygminn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Duszniki ma wspierać w zakresie zbiorowego zaopatrzenia w  wodę Gminę Buk poprzez dostarczanie wody  do  nieruchomości oznaczonej nr geod.  12, położonej  w m. Wielka Wieś, gmina Buk oraz dokonać w zakresie hurtowej dostawy wody, dostarczając wodę do studni wodomierzowej usytuowanej  na granicy  Gminy Duszniki  i  Miasta i Gminy Bu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em Strony niniejszym  zawierają  porozumienie międzygminne w  celu wspólnej  realizacji ich  zadania własnego  jakim jest  zbiorowe  zaopatrzenie  w wodę  oraz hurtowa dostawa wody na warunkach niżej określo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trony  wyrażają zgodę  na wspólne  wykonywanie zadań publicznych w zakresie zbiorowego zaopatrzenia w wodę i zbiorowego  odprowadzania ścieków  i powierzają Gminie Duszniki realizację powyższego   zadania w odniesieniu do nieruchomości położonej w m.  Wielka Wieś, gmina Buk  oznaczonej   jako działka nr geod. 12  co oznacza, że właściwe  organy  Gminy Duszniki realizują prawa i obowiązki organów gmin określone w ustawie  z dnia 7 czerwca 2001 r. o zbiorowym zaopatrzeniu w wodę  i zbiorowym odprowadzaniu  ścieków  ( Dz. U. 2006 r. Nr 123, poz.858 z  późn zm. ), a w szczególności  obowiązki  dotyczące zatwierdzenia taryf określających ceny i stawki opłat za zbiorowe  zaopatrzenie w wodę  i  zbiorowe odprowadzanie ścieków realizowane  przez Komunalny Zakład Budżetowy  w Dusznikach  i  w  zakresie hurtowej dostawy   wody  na podstawie przepisów  kodeksu 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Zatwierdzenie taryf odbywać się będzie w trybie  i  na  zasadach określonych w przepisach  ustawy   z dnia 7 czerwca 2001 r. o zbiorowym zaopatrzeniu w wodę  i zbiorowym odprowadzaniu  ścieków  ( Dz. U. 2006 r. Nr 123, poz.858  z  późn. zm.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Strony  deklarują  współpracę w  zakresie  niezbędnym dla prawidłowej realizacji niniejszego porozum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1. Dostawa wody odbywać się będzie na podstawie  umowy o zaopatrzenie w wodę oraz na podstawie  umowy  o hurtową dostawę  wod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płata za zbiorowe zaopatrzenie w wodę  ustalana będzie w  wysokości równej  taryfie  obowiązującej  dla Gminy Duszniki w  zakresie hurtowej  dostawy wody  cena będzie wynikała z umowy o hurtową  dostawy w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Rozliczenia  za pobór wody odbywać będą  na podstawie wskazań wodomier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łatności  za zużytą wodę będą uiszczane  na podstawie faktury  wystawionej przez Komunalny Zakład Budżetowy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.</w:t>
      </w:r>
      <w:r>
        <w:rPr>
          <w:rFonts w:cs="Times New Roman" w:ascii="Times New Roman" w:hAnsi="Times New Roman"/>
          <w:sz w:val="24"/>
          <w:szCs w:val="24"/>
        </w:rPr>
        <w:t>1. Wystąpienie   Strony  z porozumienia  międzygminnego  następuje na podstawie  uchwały  jej Ra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świadczenie  organu  wykonawczego Strony o wystąpieniu  z  porozumienia międzygminnego  powinno zostać złożone  drugiej  Stronie   po podjęciu uchwały, o której  mowa w ust.1.  Oświadczenie powinno zostać złożone  na  trzy miesiące przed końcem roku kalendarzowego.  Złożenie oświadczenia o wystąpieniu w określonym wyżej terminie skutkuje  w  stosunku  do Strony  składającej  takie  oświadczenie  wystąpieniem  jej  z porozumienia międzygminnego z  końcem  roku kalendarzow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6.</w:t>
      </w:r>
      <w:r>
        <w:rPr>
          <w:rFonts w:cs="Times New Roman" w:ascii="Times New Roman" w:hAnsi="Times New Roman"/>
          <w:sz w:val="24"/>
          <w:szCs w:val="24"/>
        </w:rPr>
        <w:t xml:space="preserve"> Wszelkie  zmiany porozumienia  międzygminnego   wymagają  formy pisemnej pod rygorem 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7.</w:t>
      </w:r>
      <w:r>
        <w:rPr>
          <w:rFonts w:cs="Times New Roman" w:ascii="Times New Roman" w:hAnsi="Times New Roman"/>
          <w:sz w:val="24"/>
          <w:szCs w:val="24"/>
        </w:rPr>
        <w:t xml:space="preserve"> Wszelkie spory  pomiędzy Stronami mogące powstać  w związku  z wykonywaniem porozumienia międzygminnego będą  rozstrzygane przez sądy powszechne  właściwe  dla  siedziby Miasta i Gminy Bu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  <w:r>
        <w:rPr>
          <w:rFonts w:cs="Times New Roman" w:ascii="Times New Roman" w:hAnsi="Times New Roman"/>
          <w:sz w:val="24"/>
          <w:szCs w:val="24"/>
        </w:rPr>
        <w:t xml:space="preserve"> Porozumienie  międzygminne  zawarte  zostało  na  czas  nieokreślony   i wchodzi   w życie  po  upływie 14 dni od dnia ogłoszenia w Dzienniku Urzędowym Województwa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9. </w:t>
      </w:r>
      <w:r>
        <w:rPr>
          <w:rFonts w:cs="Times New Roman" w:ascii="Times New Roman" w:hAnsi="Times New Roman"/>
          <w:sz w:val="24"/>
          <w:szCs w:val="24"/>
        </w:rPr>
        <w:t>Porozumienie międzygminne sporządzone zostało w dwóch jednobrzmiących  egzemplarzach,  po jednym dla każdej 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0:00Z</dcterms:created>
  <dc:creator>oem</dc:creator>
  <dc:description/>
  <dc:language>en-US</dc:language>
  <cp:lastModifiedBy>Danuta Dolemba</cp:lastModifiedBy>
  <cp:lastPrinted>2015-01-28T08:31:00Z</cp:lastPrinted>
  <dcterms:modified xsi:type="dcterms:W3CDTF">2015-01-29T07:30:00Z</dcterms:modified>
  <cp:revision>2</cp:revision>
  <dc:subject/>
  <dc:title/>
</cp:coreProperties>
</file>