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V/16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7 stycz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3.594 j.t ze zm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5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Załącznik do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y Nr IV/16/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>z dnia 27.01.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5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mówienie realizacji inwestycji na 2015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5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sprawozdania wójta z wykonania budżetu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4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Biblioteki Publicznej i Centrum Animacji Kultury w Duszni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2:00Z</dcterms:created>
  <dc:creator>Maria Woźniak</dc:creator>
  <dc:description/>
  <dc:language>en-US</dc:language>
  <cp:lastModifiedBy>Danuta Dolemba</cp:lastModifiedBy>
  <cp:lastPrinted>2011-01-26T08:28:00Z</cp:lastPrinted>
  <dcterms:modified xsi:type="dcterms:W3CDTF">2015-01-29T07:32:00Z</dcterms:modified>
  <cp:revision>2</cp:revision>
  <dc:subject/>
  <dc:title/>
</cp:coreProperties>
</file>