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IV/15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stycz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588.57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149.2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 xml:space="preserve">439.299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23.593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434.70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738.357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597.8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96.3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2.323.593,00 zł, </w:t>
      </w:r>
      <w:r>
        <w:rPr/>
        <w:t>zgodnie z zał. Nr 3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realizacji dla poszczególnych sołectw zgodnie z załącznikiem Nr 5.</w:t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 do uchwały otrzymują odpowiednio brzmienie jak załączniki                  nr 1,2,3 do niniejszej uchwały, a załączniki nr 5 i 9 do uchwały otrzymuje brzmienie jak załączniki nr 4 i 5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</w:t>
      </w:r>
      <w:r>
        <w:rPr>
          <w:sz w:val="26"/>
        </w:rPr>
        <w:t xml:space="preserve"> IV/15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7 styczni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45.122,00 zł z tytułu dotacji celowej z bp na realizację zadań włas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 zakresie wychowania przedszkolnego (rozdział 80103) – kwota wyliczona wg liczb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zieci: 114 x 1.273,00 zł,</w:t>
      </w:r>
    </w:p>
    <w:p>
      <w:pPr>
        <w:pStyle w:val="Normal"/>
        <w:ind w:left="709" w:hanging="0"/>
        <w:jc w:val="both"/>
        <w:rPr/>
      </w:pPr>
      <w:r>
        <w:rPr/>
        <w:t xml:space="preserve">- o kwotę 264.784,00 zł z tytułu dotacji celowej z bp na realizację zadań włas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 zakresie wychowania przedszkolnego (rozdział 80104) – kwota wyliczona wg liczb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zieci: 208 x 1.273,00 zł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90.000,00 zł z tytułu dotacji z Urzędu Marszałkowskiego – w związku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       </w:t>
      </w:r>
      <w:r>
        <w:rPr/>
        <w:t>z uwagą RIO,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c) przesunięcia środków w kwocie 2.000,00 zł z rozdziału 90020 do rozdziału 90019 –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    </w:t>
      </w:r>
      <w:r>
        <w:rPr/>
        <w:t>w związku z uwagą RI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, zgodnie z załącznikami nr 2 i 4, dokonuje się zmniejszenia wydatku           w usługach remontowych dróg gminnych w związku z wycofaniem dotacji z UM, zwiększenia wydatków bieżących w zakresie wychowania przedszkolnego, przesunięcia środków z § 4350 i § 4370 do § 4360 w związku ze zmianami w klasyfikacji budżetowej               i wprowadzenie nowego zadania inwestycyjnego pn. „Zakup wyposażenia dla Przedszkola w Dusznikach”. Środki na to zadanie przesunięto z rozdziałów 85311 i 90002. Dodatkowo zostały przesunięte środki finansowe z rozdziału 92604 na zakup wyposażenia dla przedszkola – propozycja Komisji Oświaty, Kultury, Kultury Fizycznej i Zdrowia i Komisji Ochrony Środowiska i Porządku Publi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załącznikach 3 i 5 dokonano zmian w związku z uwagą RIO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8:00Z</dcterms:created>
  <dc:creator>.</dc:creator>
  <dc:description/>
  <dc:language>en-US</dc:language>
  <cp:lastModifiedBy>Danuta Dolemba</cp:lastModifiedBy>
  <cp:lastPrinted>2015-01-27T12:43:00Z</cp:lastPrinted>
  <dcterms:modified xsi:type="dcterms:W3CDTF">2015-01-29T07:28:00Z</dcterms:modified>
  <cp:revision>2</cp:revision>
  <dc:subject/>
  <dc:title>UCHWAŁA  NR</dc:title>
</cp:coreProperties>
</file>