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227.418,71 zł i dochodów majątkowych o 5.731,29 zł. Są to środki z tytułu: dotacji celowych od Wojewody Wielkopolskiego na dofinansowanie zakupu podręczników w ramach „Wyprawki szkolnej”, na dofinansowanie programu „Pomoc państwa w zakresie dożywiania”, na zwrot części wydatków wykonanych w ramach funduszu sołeckiego, dotacji celowej z KBW na diety dla członków obwodowych komisji i zwiększenie wpływów z podatku dochodowego od osób prawnych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w związku z otrzymanymi dotacjami celowymi. Zwiększono dotację celową dla Starostwa Powiatowego na remont drogi powiatowej. Zwiększono dotację podmiotową dla BPiCAK w Dusznikach. Zmieniono kwotę wydatków majątkowych – wprowadzono nowe zadania: montaż oświetlenia wiaty przy WTZ i muszli w parku dusznickim, dotacja celowa dla OSP Niewierz na dofinansowanie zakupu samochodu pożarniczego, dotacja celowa dla BPiCAK na zakup i instalację pieca co w budynku CAK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wprowadzono zmiany w przedsięwzięciach: pomoc finansowa na dofinansowanie przebudowy dróg powiatowych – zwiększono wydatki bieżące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1:00Z</dcterms:created>
  <dc:creator>Krzysztof Grybionko</dc:creator>
  <dc:description/>
  <dc:language>en-US</dc:language>
  <cp:lastModifiedBy>Danuta Dolemba</cp:lastModifiedBy>
  <cp:lastPrinted>2015-09-14T12:33:00Z</cp:lastPrinted>
  <dcterms:modified xsi:type="dcterms:W3CDTF">2015-09-25T06:31:00Z</dcterms:modified>
  <cp:revision>2</cp:revision>
  <dc:subject/>
  <dc:title/>
</cp:coreProperties>
</file>