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IV/93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 września 2015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przekazania skargi Komisji Rewiz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1 ustawy z dnia 8 marca 1990r. o samorządzie gminnym (Dz. U.2013.594 j.t. ze zm.) oraz art. 227 i 229 pkt. 3) ustawy z dnia 14 czerwca 1960r.-Kodeks postępowania administracyjnego (Dz. U. 2013.267.j.t. ze z.), w związku z § 85 ust. 1 Statutu Gminy Duszniki (podjętego Uchwałą Nr V-22/2003 Rady Gminy Duszniki z dnia 26.02.2003 ze zm.) Rada Gminy Duszniki Uchwala co następu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5 sierpnia 2015 roku do biura Rady wpłynęła skarga na działanie wójta, który według osoby skarżącej niewłaściwie przeprowadził procedurę konkursową na stanowisko dyrektora Szkoły Podstawowej im. Władysława Broniewskiego w Dusznikach, a w 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ierzenia stanowiska dyrektora na okres 5 lat, mimo, że konkurs się nie odby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przeprowadzenia ponownego postępowania konkursowego na ww. stanowis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 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6:00Z</dcterms:created>
  <dc:creator>Monika Młynarek</dc:creator>
  <dc:description/>
  <dc:language>en-US</dc:language>
  <cp:lastModifiedBy>Danuta Dolemba</cp:lastModifiedBy>
  <cp:lastPrinted>2015-09-21T09:55:00Z</cp:lastPrinted>
  <dcterms:modified xsi:type="dcterms:W3CDTF">2015-09-25T06:36:00Z</dcterms:modified>
  <cp:revision>2</cp:revision>
  <dc:subject/>
  <dc:title/>
</cp:coreProperties>
</file>