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CHWAŁA NR XIV/92/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GMINY W DUSZNIKA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dnia 22 września 2015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 sprawie zwolnienia samorządowego zakładu budżetowego w Dusznika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obowiązku wpłaty do budżetu Gminy Duszniki nadwyżki środków obrotow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8 ust. 2 pkt 15 ustawy z dnia 8 marca 1990 r. o samorządzie gminnym (tekst jednolity Dz. U. z 2013r., poz. 594 z późn. zm. ) oraz art. 15 ust. 7 ustawy z dnia 27 sierpnia 2009 r. o finansach publicznych (tekst jednolity Dz. U. z 2013r. poz. 885 z późn. zm.) Rada Gminy w Dusznikach uchwala, co następuj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uzyskania przez Komunalny Zakład Budżetowy w Dusznikach nadwyżki środków obrotowych ustalonej na koniec okresu sprawozdawczego, zwalnia się KZB w Dusznikach z obowiązku wpłaty nadwyżki do budżetu Gminy Duszniki.</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wolnienie dotyczy roku, w którym podjęta została uchwała.</w:t>
      </w:r>
    </w:p>
    <w:p>
      <w:pPr>
        <w:pStyle w:val="Normal"/>
        <w:spacing w:before="0" w:after="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2.</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Nadwyżkę środków obrotowych, o której mowa w §1 samorządowy zakład budżetowy przeznaczy na realizację zadań statutowych.</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3.</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ykonanie uchwały powierza się Kierownikowi Komunalnego Zakładu Budżetoweg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4.</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wiązku ze zmianą 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z dnia 19 stycznia 2012 r. (Dz. U. z 1.02.2012 r. poz. 121) może wystąpić nadwyżka środków obrotowych.</w:t>
      </w:r>
    </w:p>
    <w:p>
      <w:pPr>
        <w:pStyle w:val="Normal"/>
        <w:spacing w:before="0" w:after="0"/>
        <w:ind w:left="360" w:hanging="0"/>
        <w:jc w:val="both"/>
        <w:rPr/>
      </w:pPr>
      <w:r>
        <w:rPr>
          <w:rFonts w:cs="Times New Roman" w:ascii="Times New Roman" w:hAnsi="Times New Roman"/>
          <w:sz w:val="24"/>
          <w:szCs w:val="24"/>
        </w:rPr>
        <w:t>Nowelizacja wprowadziła po stronie pozostałych przychodów operacyjnych równowartość odpisów amortyzacyjnych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 Komunalny Zakład Budżetowy w Dusznikach otrzymał środki trwałe (w tym budynki) oraz wartości niematerialne i prawne od Gminy Duszniki, od których równowartość odpisów amortyzacyjnych będzie dla zakładu pozostałym przychodem operacyjnym. Przychód ten nie będzie miał odzwierciedlenia w środkach pieniężnych i faktycznej nadwyżce środków obrotow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34:00Z</dcterms:created>
  <dc:creator>Janina Lemańska</dc:creator>
  <dc:description/>
  <dc:language>en-US</dc:language>
  <cp:lastModifiedBy>Danuta Dolemba</cp:lastModifiedBy>
  <cp:lastPrinted>2015-09-21T10:01:00Z</cp:lastPrinted>
  <dcterms:modified xsi:type="dcterms:W3CDTF">2015-09-25T06:34:00Z</dcterms:modified>
  <cp:revision>2</cp:revision>
  <dc:subject/>
  <dc:title/>
</cp:coreProperties>
</file>