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XIV/90/15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2 września 2015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427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remontu drogi powiatowej nr 1893P Wilkowo – Niepruszewo na odcinku 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Wilkowo - Grodziszczk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3r. poz. 594 ze zm./ oraz art. 216 ust. 2 pkt. 5 i art. 220 ustawy                 z dnia 27 sierpnia 2009r. o finansach publicznych /Dz.U. z 2013r. poz. 885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remontu drogi powiatowej nr 1893P Wilkowo – Niepruszewo na odcinku Wilkowo - Grodziszczko                w wysokości do 30% wkładu poniesionego przez Powiat Szamotulski, jednakże do kwoty nie przekraczającej 188.135,00 zł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będą środki zabezpieczone na ten cel w budżecie Gminy na 2015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           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XIV/90/15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2 września 2015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planuje zrealizować w bieżącym roku remont drogi powiatowej nr 1893P Wilkowo – Niepruszewo na odcinku Wilkowo - Grodziszczko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 rozstrzygnięciu przetargu nieograniczonego wartość w/w zadania wynosi 627.116,40 zł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tym pomoc Gminy Duszniki (30%) wyniesie 188.135,00 z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Gmina Duszniki zaplanowała w tegorocznym budżecie na dofinansowanie remontów dróg powiatowych  kwotę 210.000,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Warunkiem realizacji zadania jest deklaracja partycypacji Gminy w kosztach remontu drogi powiatowej. Niniejsza uchwała wywołana zostaje w celu podpisania umowy pomiędzy Powiatem Szamotulskim a Gminą Duszniki w sprawie udzielenia pomocy finansowej na to zadan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Kwota pomocy Gminy w remoncie drogi powiatowej zostanie przekazana Starostwu   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33:00Z</dcterms:created>
  <dc:creator>Mirka</dc:creator>
  <dc:description/>
  <dc:language>en-US</dc:language>
  <cp:lastModifiedBy>Danuta Dolemba</cp:lastModifiedBy>
  <cp:lastPrinted>2015-09-21T09:50:00Z</cp:lastPrinted>
  <dcterms:modified xsi:type="dcterms:W3CDTF">2015-09-25T06:33:00Z</dcterms:modified>
  <cp:revision>2</cp:revision>
  <dc:subject/>
  <dc:title>UCHWAŁA NR</dc:title>
</cp:coreProperties>
</file>