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pPr>
      <w:r>
        <w:rPr/>
        <w:t>UCHWAŁA NR XVI/116/15</w:t>
      </w:r>
    </w:p>
    <w:p>
      <w:pPr>
        <w:pStyle w:val="Normal"/>
        <w:spacing w:lineRule="auto" w:line="360" w:before="0" w:after="200"/>
        <w:jc w:val="center"/>
        <w:rPr/>
      </w:pPr>
      <w:r>
        <w:rPr/>
        <w:t>RADY GMINY DUSZNIKI</w:t>
      </w:r>
    </w:p>
    <w:p>
      <w:pPr>
        <w:pStyle w:val="Normal"/>
        <w:spacing w:lineRule="auto" w:line="360" w:before="0" w:after="200"/>
        <w:jc w:val="center"/>
        <w:rPr/>
      </w:pPr>
      <w:r>
        <w:rPr/>
        <w:t>z dnia 24 listopada 2015r.</w:t>
      </w:r>
    </w:p>
    <w:p>
      <w:pPr>
        <w:pStyle w:val="Normal"/>
        <w:spacing w:lineRule="auto" w:line="360"/>
        <w:jc w:val="both"/>
        <w:rPr/>
      </w:pPr>
      <w:r>
        <w:rPr/>
        <w:t>w sprawie:  rozpatrzenia wezwania do usunięcia naruszenia prawa spowodowanego uchwałą nr XLVIII/342/09 Rady Gminy Duszniki z dnia 29 września 2009r. w sprawie miejscowego planu zagospodarowania przestrzennego terenów działalności gospodarczej obejmującego działki o numerach ewidencyjnych 630/2, 630/3, 631, 632, 633, 634 i 636/1 w Podrzewiu.</w:t>
      </w:r>
    </w:p>
    <w:p>
      <w:pPr>
        <w:pStyle w:val="Normal"/>
        <w:spacing w:lineRule="auto" w:line="360"/>
        <w:jc w:val="both"/>
        <w:rPr/>
      </w:pPr>
      <w:r>
        <w:rPr/>
      </w:r>
    </w:p>
    <w:p>
      <w:pPr>
        <w:pStyle w:val="Normal"/>
        <w:spacing w:lineRule="auto" w:line="360"/>
        <w:ind w:firstLine="708"/>
        <w:jc w:val="both"/>
        <w:rPr/>
      </w:pPr>
      <w:r>
        <w:rPr/>
        <w:t>Na podstawie art. 18 ust. 2 pkt 15 i art. 101 ust. 1 z dnia 8 marca 1990 r. o samorządzie gminnym (Dz. U.2015r. poz. 1515)</w:t>
      </w:r>
    </w:p>
    <w:p>
      <w:pPr>
        <w:pStyle w:val="Normal"/>
        <w:spacing w:lineRule="auto" w:line="360"/>
        <w:ind w:firstLine="708"/>
        <w:jc w:val="both"/>
        <w:rPr/>
      </w:pPr>
      <w:r>
        <w:rPr/>
      </w:r>
    </w:p>
    <w:p>
      <w:pPr>
        <w:pStyle w:val="Normal"/>
        <w:spacing w:lineRule="auto" w:line="360" w:before="0" w:after="200"/>
        <w:jc w:val="both"/>
        <w:rPr/>
      </w:pPr>
      <w:r>
        <w:rPr/>
        <w:t>Rada Gminy Duszniki uchwala co następuje:</w:t>
      </w:r>
    </w:p>
    <w:p>
      <w:pPr>
        <w:pStyle w:val="Normal"/>
        <w:spacing w:lineRule="auto" w:line="360" w:before="0" w:after="200"/>
        <w:jc w:val="both"/>
        <w:rPr/>
      </w:pPr>
      <w:r>
        <w:rPr>
          <w:b/>
        </w:rPr>
        <w:t>§ 1.</w:t>
      </w:r>
      <w:r>
        <w:rPr/>
        <w:t xml:space="preserve"> Uznaje się za bezzasadne wezwanie wniesione pismem z dnia 21 września 2015 r. przez Panią Hannę Wielądek, do usunięcia naruszenia prawa, przez zmianę uchwały nr XLVIII/342/09 Rady Gminy Duszniki z dnia 29 września 2009r. w sprawie miejscowego planu zagospodarowania przestrzennego terenów działalności gospodarczej obejmującego działki o numerach ewidencyjnych 630/2, 630/3, 631, 632, 633, 634 i 636/1w Podrzewiu. </w:t>
      </w:r>
    </w:p>
    <w:p>
      <w:pPr>
        <w:pStyle w:val="Normal"/>
        <w:spacing w:lineRule="auto" w:line="360" w:before="0" w:after="200"/>
        <w:rPr/>
      </w:pPr>
      <w:r>
        <w:rPr>
          <w:b/>
        </w:rPr>
        <w:t>§ 2.</w:t>
      </w:r>
      <w:r>
        <w:rPr/>
        <w:t xml:space="preserve"> Wykonanie uchwały powierza się Wójtowi Gminy Duszniki.</w:t>
      </w:r>
    </w:p>
    <w:p>
      <w:pPr>
        <w:pStyle w:val="Normal"/>
        <w:spacing w:lineRule="auto" w:line="360" w:before="0" w:after="200"/>
        <w:rPr/>
      </w:pPr>
      <w:r>
        <w:rPr>
          <w:b/>
        </w:rPr>
        <w:t>§ 3.</w:t>
      </w:r>
      <w:r>
        <w:rPr/>
        <w:t xml:space="preserve"> Uchwała wchodzi w życie z dniem podjęcia.</w:t>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center"/>
        <w:rPr/>
      </w:pPr>
      <w:r>
        <w:rPr/>
      </w:r>
    </w:p>
    <w:p>
      <w:pPr>
        <w:pStyle w:val="Normal"/>
        <w:spacing w:lineRule="auto" w:line="360" w:before="0" w:after="200"/>
        <w:jc w:val="center"/>
        <w:rPr/>
      </w:pPr>
      <w:r>
        <w:rPr/>
      </w:r>
    </w:p>
    <w:p>
      <w:pPr>
        <w:pStyle w:val="Normal"/>
        <w:spacing w:lineRule="auto" w:line="360" w:before="0" w:after="200"/>
        <w:jc w:val="center"/>
        <w:rPr/>
      </w:pPr>
      <w:r>
        <w:rPr/>
        <w:t>UZASADNIENIE</w:t>
      </w:r>
    </w:p>
    <w:p>
      <w:pPr>
        <w:pStyle w:val="Normal"/>
        <w:spacing w:lineRule="auto" w:line="360" w:before="0" w:after="200"/>
        <w:jc w:val="both"/>
        <w:rPr/>
      </w:pPr>
      <w:r>
        <w:rPr/>
        <w:t xml:space="preserve">W dniu 21 września 2015r. Hanna Wielądek wniosła do Rady Gminy Duszniki wezwanie do usunięcia naruszenia prawa uchwałą nr XLVIII/342/09 Rady Gminy Duszniki z dnia 29 września 2009r. w sprawie miejscowego planu zagospodarowania przestrzennego terenów działalności gospodarczej obejmującego działki o numerach ewidencyjnych 630/2, 630/3, 631, 632, 633, 634 i 636/1 w Podrzewiu. W ww. wezwaniu zarzucono dopuszczenie się naruszenia przepisów: art. 15 ust. 2 i 3, art. 15 ust. 2 pkt. 6, 20 ust. 1, art. 17 pkt. 1 i 9, art. 17 pkt. 7 lit. e, art. 17 pkt. 12, art. 28 ust. 1 ustawy z dnia 27 marca 2003r. o planowaniu i zagospodarowaniu przestrzennym (Dz. U. z  2012r. poz. 647 z późn. zm.); art. 17 pkt. 6, 7, 8 w związku z przepisem art. 28 ust. 1 „ustawy planistycznej”; art. 15 ust. 2 pkt. 1  w związku z przepisem art. 21 ust. 1 „ustawy planistycznej”; art. 15 ust. 2 pkt. 6 cyt. ustawy o planowaniu [...] w związku z przepisem § 4 pkt. 6 rozporządzenia Ministra Infrastruktury z dnia 26 sierpnia 2003r. w sprawie wymaganego zakresu projektu miejscowego planu zagospodarowania przestrzennego (Dz. U. Nr 164 poz. 1587); art. 15 ust. 2 pkt. 1 „ustawy planistycznej” w związku z przepisem § 8 pkt. 2 cyt. rozporządzenia w sprawie wymaganego zakresu projektu miejscowego [...]; art. 21 ust. 2 pkt. 2, 5, 7, 23 lit. d oraz art. 39 ustawy z dnia 3 października 2008r. o udostępnianiu informacji o środowisku i jego ochronie, udziale społeczeństwa w ochronie środowiska oraz o ocenach oddziaływania na środowisko (Dz. U. z 2013r., poz. 1235); § 137 w związku z § 143 rozporządzenia Prezesa Rady Ministrów z dnia 20 czerwca 2002r. w sprawie „Zasad techniki prawodawczej”(Dz. U. Nr 100, poz. 908); art. 7 oraz 32 Konstytucji Rzeczypospolitej Polskiej  z dnia 2 kwietnia 1997r. (Dz. U. Nr 78, poz. 483 z późn. zm.); art. 64 Konstytucji Rzeczypospolitej Polskiej w związku z przepisem art. 140 Kodeksu cywilnego (Dz. U. z 2014r., poz. 121)- w brzmieniu obowiązującym na czas podejmowania przedmiotowej uchwały. W piśmie zostało też wyszczególnionych 21 uchybień w przywołanej uchwale. </w:t>
      </w:r>
    </w:p>
    <w:p>
      <w:pPr>
        <w:pStyle w:val="Normal"/>
        <w:spacing w:lineRule="auto" w:line="360" w:before="0" w:after="200"/>
        <w:jc w:val="both"/>
        <w:rPr/>
      </w:pPr>
      <w:r>
        <w:rPr/>
        <w:t>Radni przeanalizowali wezwanie do usunięcia naruszenia prawa,  otrzymane pisma od Wójta Gminy Duszniki wraz z załącznikiem będącym pełnymi wyjaśnieniami urbanistki Darii Ziemkowskiej (autora skarżonego planu), wysłuchali także wyjaśnień kierownika Referatu Rozwoju Gospodarczego Zbigniewa Lubika i podinspektora Łukasza Rzepy na posiedzeniach komisji odbywających się 20 i 23 listopada 2015r.</w:t>
      </w:r>
    </w:p>
    <w:p>
      <w:pPr>
        <w:pStyle w:val="Normal"/>
        <w:spacing w:lineRule="auto" w:line="360" w:before="0" w:after="200"/>
        <w:jc w:val="both"/>
        <w:rPr/>
      </w:pPr>
      <w:r>
        <w:rPr/>
        <w:t>Zapoznali się także z opinią profesora UAM dr hab. Marka Szewczyka, której sporządzenie zostało zlecone  w sprawie skarżonej wówczas uchwały nr XLVIII/341/09 z dnia 29 września 2009r. w sprawie: </w:t>
      </w:r>
      <w:r>
        <w:rPr>
          <w:rStyle w:val="StrongEmphasis"/>
          <w:b w:val="false"/>
        </w:rPr>
        <w:t>miejscowego planu zagospodarowania przestrzennego terenów</w:t>
      </w:r>
      <w:r>
        <w:rPr>
          <w:b/>
          <w:bCs/>
        </w:rPr>
        <w:t xml:space="preserve"> </w:t>
      </w:r>
      <w:r>
        <w:rPr>
          <w:rStyle w:val="StrongEmphasis"/>
          <w:b w:val="false"/>
        </w:rPr>
        <w:t>działalności gospodarczej obejmującego działki o numerach ewidencyjnych</w:t>
      </w:r>
      <w:r>
        <w:rPr>
          <w:b/>
          <w:bCs/>
        </w:rPr>
        <w:t xml:space="preserve"> </w:t>
      </w:r>
      <w:r>
        <w:rPr>
          <w:rStyle w:val="StrongEmphasis"/>
          <w:b w:val="false"/>
        </w:rPr>
        <w:t>6/17, 6/20, 6/21, 6/22 i 6/24 w Podrzewiu</w:t>
      </w:r>
      <w:r>
        <w:rPr>
          <w:b/>
        </w:rPr>
        <w:t xml:space="preserve">, </w:t>
      </w:r>
      <w:r>
        <w:rPr/>
        <w:t>którą podjęto w tym samym czasie co</w:t>
      </w:r>
      <w:r>
        <w:rPr>
          <w:b/>
        </w:rPr>
        <w:t xml:space="preserve"> </w:t>
      </w:r>
      <w:r>
        <w:rPr/>
        <w:t>aktualnie rozpatrywana, czyli wykładnia przepisów prawa była tożsama.  Obecnie podnoszone w wezwaniu do usunięcia naruszenia prawa zarzuty pokrywają się z zarzutami podnoszonymi przez osobę skarżącą. Profesor Szewczyk zwrócił uwagę, że wymienione wtedy i uznane za słuszne zarzuty nie zostały poparte wskazaniem interesu prawnego skarżącej. Radni zwrócili uwagę na fakt, że skarżąca nie przedstawiła dowodów na naruszenie jej interesu prawnego, uzasadniającego złożenie skargi. Przychylili się także do stanowiska urbanistki Pani Darii Ziemkowskiej, „że uchwalenie miejscowych planów zagospodarowania przestrzennego, w którym nastąpiła zmiana przeznaczenia terenów rolnych na cele zabudowy produkcyjnej, magazynowo-składowej i usługowej, zgodnie ze złożonymi wnioskami właściciela gruntów, w tym z uwzględnieniem wnioskowanych parametrów zabudowy w najszerszym (w granicach rozsądku-rzecz jasna) zakresie, w żadnej mierze nie narusza interesu prawnego właściciela, bo daje mu szerokie możliwości inwestowania, ograniczone wyłącznie koniecznością podporządkowania się zasadzie ładu przestrzennego i nadrzędności interesu publicznego nad jednostkowym. Nawet, jeżeli wskutek późniejszych rozstrzygnięć Sądów Administracyjnych nastąpiła konieczność wyznaczania linii rozgraniczających dróg wewnętrznych na rysunku miejscowego planu, to poprzez zakwestionowanie tego ustalenia w formie zawartej w kwestionowanych planach, właściciel terenu działa na własną szkodę ograniczając sobie możliwości dowolnego, w miarę potrzeb, kształtowania dojazdów do działek i podziałów gruntu. Żaden z zarzutów nie skutkuje brakiem możliwości uzyskania pozwolenia na budowę przez przyszłego inwestora. Szczególnie zarzuty dotyczące procedury planistycznej, w tym kolejności tej procedury i występowania o opinie do dyspozytorów sieci są w świetle ich znaczenia dla zabudowy i zagospodarowania terenu infantylne. Wojewoda Wielkopolski uznał przebieg procedury za zgodny z prawem. Nie zakwestionował też rozwiązań planistycznych i nie dopatrzył się naruszenia prawa. Plany zostały opublikowane, zachowują moc i pozwalają na realizację zagospodarowania terenów po uzyskaniu pozwoleń na budowę na podstawie tychże planów.”</w:t>
      </w:r>
    </w:p>
    <w:p>
      <w:pPr>
        <w:pStyle w:val="Normal"/>
        <w:spacing w:lineRule="auto" w:line="360" w:before="0" w:after="200"/>
        <w:jc w:val="both"/>
        <w:rPr/>
      </w:pPr>
      <w:r>
        <w:rPr/>
        <w:t xml:space="preserve">Wobec powyższego wezwanie do usunięcia naruszenia prawa podlega oddaleniu. </w:t>
      </w:r>
    </w:p>
    <w:p>
      <w:pPr>
        <w:pStyle w:val="Normal"/>
        <w:spacing w:lineRule="auto" w:line="360"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120"/>
      <w:ind w:left="432" w:hanging="432"/>
      <w:outlineLvl w:val="0"/>
    </w:pPr>
    <w:rPr>
      <w:b/>
      <w:bCs/>
      <w:sz w:val="48"/>
      <w:szCs w:val="48"/>
    </w:rPr>
  </w:style>
  <w:style w:type="character" w:styleId="Domylnaczcionkaakapitu">
    <w:name w:val="Domyślna czcionka akapitu"/>
    <w:qFormat/>
    <w:rPr/>
  </w:style>
  <w:style w:type="character" w:styleId="Nagwek1Znak">
    <w:name w:val="Nagłówek 1 Znak"/>
    <w:qFormat/>
    <w:rPr>
      <w:rFonts w:eastAsia="Lucida Sans Unicode" w:cs="Mangal"/>
      <w:b/>
      <w:bCs/>
      <w:kern w:val="2"/>
      <w:sz w:val="48"/>
      <w:szCs w:val="48"/>
      <w:lang w:bidi="hi-IN"/>
    </w:rPr>
  </w:style>
  <w:style w:type="character" w:styleId="TekstpodstawowyZnak">
    <w:name w:val="Tekst podstawowy Znak"/>
    <w:qFormat/>
    <w:rPr>
      <w:rFonts w:eastAsia="Lucida Sans Unicode" w:cs="Mangal"/>
      <w:kern w:val="2"/>
      <w:sz w:val="24"/>
      <w:szCs w:val="21"/>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38:00Z</dcterms:created>
  <dc:creator>xy</dc:creator>
  <dc:description/>
  <dc:language>en-US</dc:language>
  <cp:lastModifiedBy>Danuta Dolemba</cp:lastModifiedBy>
  <cp:lastPrinted>2015-11-25T08:45:00Z</cp:lastPrinted>
  <dcterms:modified xsi:type="dcterms:W3CDTF">2015-11-26T06:38:00Z</dcterms:modified>
  <cp:revision>2</cp:revision>
  <dc:subject/>
  <dc:title/>
</cp:coreProperties>
</file>