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I/113/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4 listopada 2015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: rozpatrzenia skarg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2015.1515 j.t.) oraz art. 229 pkt 3, art. 237 i art. 238 ustawy z dnia 14 czerwca 1960 r. - Kodeksu postępowania administracyjnego (Dz.U.2013.267 j.t. ze zm.), Rada Gminy Duszniki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e się za bezzasadną skargę na działanie Wójta, złożoną przez Pana Macieja Pecolda w dniu 2 października 2015 r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go o sposobie załatwienia skargi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80" w:after="24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UZASADNIENIE </w:t>
      </w:r>
    </w:p>
    <w:p>
      <w:pPr>
        <w:pStyle w:val="Normal"/>
        <w:spacing w:lineRule="auto" w:line="360"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 października  2015 r. do Rady Gminy Duszniki wpłynęła skarga na działanie Wójta, który według Skarżącego dopuścił się: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niedochowania terminu rozpatrzenia wniosku zgodnie z Art. 35 § 3 Kodeksu postępowania administracyjnego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nieudzielenia odpowiedzi na pisma skierowane przez pełnomocnika wnioskodawcy w toku postępowania (pismo z dnia 16.07.2015r. oraz pismo z dnia 24.08.2015r.) co stanowi uchybienie dyspozycji Art. 6, Art. 9 i Art. 11 Kodeksu postępowania administracyjnego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 naruszył przepis § 3 i § 5 Rozporządzenia Ministra Infrastruktury z dnia 26 sierpnia 2003r.  w sprawie sposobu ustalania wymagań dotyczących nowej zabudowy i zagospodarowania terenu w przypadku braku miejsca planu zagospodarowania przestrzennego (Dz. U. z dnia 19 września 2003r.) w zakresie określenia wielkości obszaru analizowanego oraz ustalenia wskaźnika wielkości powierzchni nowej zabudowy.</w:t>
      </w:r>
    </w:p>
    <w:p>
      <w:pPr>
        <w:pStyle w:val="Normal"/>
        <w:spacing w:lineRule="auto" w:line="360"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an Maciej Pecold został poinformowany o wydłużeniu terminu, o którym mowa z art. 237 kpa do rozpatrzenia skargi pismem z dnia 28 października br. Przewodniczący Rady Gminy Duszniki poinformował, że Rada Gminy zajmie się rozpatrzeniem skargi podczas sesji planowanej na 24 listopada 2015r., a odpowiedź zostanie skarżącemu udzielona po ww. sesji. 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złonkowie Komisji Rewizyjnej, podczas zwołanego posiedzenia w dniu 16 listopada 2015r., zapoznali się z treścią skargi na działanie wójta, dokumentacją przekazaną z Referatu Rozwoju Gospodarczego oraz pisemnymi wyjaśnieniami wójta.</w:t>
      </w:r>
    </w:p>
    <w:p>
      <w:pPr>
        <w:pStyle w:val="Normal"/>
        <w:spacing w:lineRule="auto" w:line="360"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astępnie, członkowie Komisji Rewizyjnej postanowili, co następuje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podnoszony przez skarżącego zarzut w sprawie niedochowania terminiu rozpatrzenia wniosku zgodnie z Art. 35 § 3 Kodeksu postępowania administracyjnego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nać za bezzasadny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bowiem nie znalazł on potwierdzenia w zgromadzonych materiałach. Z dokumentów wynika, iż wójt trzykrotnie informował strony postępowania o przedłużeniu terminu załatwienia sprawy ze względu na konieczność przeprowadzenia analizy uwag zgłaszanych podczas postępowania przez wnioskodawcę i uzgodnień z urbanistką przygotowującą projekt decyzji;</w:t>
      </w:r>
    </w:p>
    <w:p>
      <w:pPr>
        <w:pStyle w:val="Akapitzlist"/>
        <w:spacing w:lineRule="auto" w:line="360" w:before="8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podnoszony przez skarżącego zarzut nieudzielenia odpowiedzi na pisma skierowane przez pełnomocnika wnioskodawcy w toku postępowania (pismo z dnia 16.07.2015r. oraz pismo z dnia 24.08.2015r.) co stanowi uchybienie dyspozycji Art. 6, Art. 9 i Art. 11 Kodeksu postępowania administracyjnego 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nać za bezzasadny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, bowiem zarzut nie znalazł potwierdzenia w zgromadzonych materiałach. Z dokumentów wynika, że informowano pełnomocnika o możliwości zapoznania się ze zgromadzoną dokumentacją (pisma z dnia 14.07.2015r., 14.08.2015r., 30.09.2015r.). Drogą elektroniczną przesyłano także projekty decyzji o warunkach zabudowy. Dodatkowo dnia 10.08.2015r. w Urzędzie Gminy Duszniki odbyło się spotkanie wójta i urbanistki Magdaleny Kalinowskiej z Panem Maciejem Pecoldem. </w:t>
      </w:r>
    </w:p>
    <w:p>
      <w:pPr>
        <w:pStyle w:val="Akapitzlist"/>
        <w:spacing w:lineRule="auto" w:line="360" w:before="8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podnoszony przez skarżącego zarzut o naruszeniu przepisu § 3 i § 5 Rozporządzenia Ministra Infrastruktury z dnia 26 sierpnia 2003r.  w sprawie sposobu ustalania wymagań dotyczących nowej zabudowy i zagospodarowania terenu w przypadku braku miejscowego planu zagospodarowania przestrzennego (Dz. U. z dnia 19 września 2003r.) w zakresie określenia wielkości obszaru analizowanego oraz ustalenia wskaźnika wielkości powierzchni nowej zabudowy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nać za bezzasadny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 W przekazanej dokumentacji znajduje się pismo z wyjaśnieniami, których udzieliła urbanistka Magdalena Kalinowska w kwestii przepisu § 3 wskazanego rozporządzenia. Komisja, która badała akta sprawy przyjęła następujące wyjaśnienia wójta: „ Odnoś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5 ww. rozporządzenia - zgodnie z przeprowadzoną analizą funkcji oraz cech zabudowy, teren objęty wnioskiem znajduje się w sąsiedztwie terenów zabudowy mieszkaniowej jednorodzinnej wraz z towarzyszącymi budynkami garażowymi i gospodarczymi, zabudowy mieszkaniowo-usługowej, zabudowy zagrodowej oraz zabudowy gospodarczej. W obszarze analizowanym nie występuje zabudowa usługowa, która mogłaby stanowić kontynuację funkcji dla przedmiotowej inwestycji. Ponadto, średni wskaźnik wielkości powierzchni zabudowy w stosunku do powierzchni działek w obszarze analizowanym wynosi ok. 15,2%. Projektowana zabudow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iałaby zająć ok. 34,4% powierzchni przedmiotowego tere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Wskaźnik wielkości powierzchni nowej zabudowy w stosunku do powierzchni przedmiotowego terenu przekroczyłby zatem znacznie średnią tego wskaźnika w obszarze analizowanym. Powierzchnia projektowanej zabudowy miałaby wynieść ok. 6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Według przeprowadzonej analizy w sąsiedztwie terenu objętego wnioskiem nie występują budynki o podobnej powierzchni zabudowy. Maksymalna powierzchnia budynku występuje na działce o nr ewidencyjnym 1086 i wynosi ok. 37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budynek gospodarczy). Inwestycja nie stanowi zatem kontynuacji gabarytów obiektów budowlanych w obszarze analizowanym, a jej realizacja spowodowałaby znaczne zaburzenie istniejącego ładu przestrzennego.”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ewizyjna uznała również za bezzasadny zarzut rzekomych strat finansowych poniesionych przez Skarżącego, który nie przedstawił żadnych dokumentów mogących uwiarygodnić takie stwierdzenie. Wójt, wydając decyzję, jest związany odpowiednimi przepisami prawa, a nie planami potencjalnego inwestora.</w:t>
      </w:r>
    </w:p>
    <w:p>
      <w:pPr>
        <w:pStyle w:val="Normal"/>
        <w:spacing w:lineRule="auto" w:line="336" w:before="15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obec powyższego uznaje się skargę w całości za bezzasadną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2:00Z</dcterms:created>
  <dc:creator>Beata Kontusz - Iwańczuk</dc:creator>
  <dc:description/>
  <dc:language>en-US</dc:language>
  <cp:lastModifiedBy>Danuta Dolemba</cp:lastModifiedBy>
  <cp:lastPrinted>2015-11-13T12:58:00Z</cp:lastPrinted>
  <dcterms:modified xsi:type="dcterms:W3CDTF">2015-11-26T06:32:00Z</dcterms:modified>
  <cp:revision>2</cp:revision>
  <dc:subject/>
  <dc:title/>
</cp:coreProperties>
</file>