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XVI/112/1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dnia 24 listopada 2015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 </w:t>
      </w:r>
      <w:r>
        <w:rPr>
          <w:rFonts w:cs="Times New Roman" w:ascii="Times New Roman" w:hAnsi="Times New Roman"/>
          <w:b/>
          <w:sz w:val="24"/>
          <w:szCs w:val="24"/>
        </w:rPr>
        <w:t>zatwierdzenia planu pracy komisji rewizyjnej na rok 201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18a ust.1  ustawy z dnia 8 marca 1990r. o samorządzie gminnym (Dz. U.2015r. poz. 1515 tj. j.t.) i § 100 Statutu Gminy Duszniki, Rada Gminy Duszniki uchwala, co następuj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 Zatwierdza się plan pracy komisji rewizyjnej Rady Gminy Duszniki na rok 2016 stanowiący załącznik do niniejszej uchwały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§ 2. Wykonanie uchwały powierza się przewodniczącemu komisji rewizyjnej Rady Gminy Dusznik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Uchwała wchodzi w życie z dniem podjęci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Uzasadnien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zapisem w Statucie Gminy Duszniki, Komisja Rewizyjna przedkłada Radzie plan pracy w terminie do dnia 15 grudnia każdego roku, w celu jego zatwierdzenia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Załącznik</w:t>
        <w:tab/>
        <w:tab/>
        <w:tab/>
        <w:tab/>
        <w:tab/>
        <w:tab/>
        <w:tab/>
        <w:tab/>
        <w:tab/>
        <w:tab/>
        <w:tab/>
        <w:t>do Uchwały Nr XVI/112/1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z dnia 24 listopada 2015r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 pra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misji Rewizyjnej Rady Gminy Duszniki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na 2016</w:t>
      </w:r>
      <w:r>
        <w:rPr/>
        <w:t xml:space="preserve"> rok</w:t>
      </w:r>
    </w:p>
    <w:tbl>
      <w:tblPr>
        <w:tblW w:w="963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6"/>
        <w:gridCol w:w="7504"/>
      </w:tblGrid>
      <w:tr>
        <w:trPr>
          <w:trHeight w:val="630" w:hRule="atLeast"/>
        </w:trPr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Zawartotabeli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Terminy posiedzeń</w:t>
            </w:r>
          </w:p>
        </w:tc>
        <w:tc>
          <w:tcPr>
            <w:tcW w:w="7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spacing w:lineRule="auto" w:line="360"/>
              <w:rPr/>
            </w:pPr>
            <w:r>
              <w:rPr>
                <w:b/>
                <w:bCs/>
              </w:rPr>
              <w:t>Wykaz jednostek poddanych kontroli kompleksowej</w:t>
            </w:r>
          </w:p>
          <w:p>
            <w:pPr>
              <w:pStyle w:val="Zawartotabeli"/>
              <w:spacing w:lineRule="auto" w:line="360"/>
              <w:rPr/>
            </w:pPr>
            <w:r>
              <w:rPr>
                <w:b/>
                <w:bCs/>
              </w:rPr>
              <w:t>Tematyka posiedzeń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I kwartał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Styczeń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 xml:space="preserve">Luty 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Marzec</w:t>
            </w:r>
          </w:p>
        </w:tc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Kontrola Przedszkola w Dusznikach.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</w:t>
            </w:r>
            <w:r>
              <w:rPr>
                <w:color w:val="FF0000"/>
              </w:rPr>
              <w:t xml:space="preserve"> </w:t>
            </w:r>
            <w:r>
              <w:rPr/>
              <w:t>Kontrola Gimnazjum im. Powstańców Wielkopolskich w Dusznikach.</w:t>
            </w:r>
          </w:p>
          <w:p>
            <w:pPr>
              <w:pStyle w:val="Zawartotabeli"/>
              <w:spacing w:lineRule="auto" w:line="360"/>
              <w:rPr>
                <w:color w:val="FF0000"/>
              </w:rPr>
            </w:pPr>
            <w:r>
              <w:rPr/>
              <w:t>- Kontrola Gminnego Ośrodka Pomocy Społecznej w Dusznikach; prace porządkowe i pielęgnacyjne zieleni przy drogach gminnych, wykorzystanie przy pracach osób podległych GOPS.</w:t>
            </w:r>
          </w:p>
        </w:tc>
      </w:tr>
      <w:tr>
        <w:trPr>
          <w:trHeight w:val="840" w:hRule="atLeast"/>
        </w:trPr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II kwartał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Kwiecień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Maj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Czerwiec</w:t>
            </w:r>
          </w:p>
        </w:tc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Ocena pracy KZB; ocena kosztów poniesionych na zimowe utrzymanie dróg.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Analiza i opiniowanie budżetu Gminy i uchwalenie wniosku w sprawie absolutorium dla Wójta Gminy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Kontrola wybranych przetargów za 2015-2016r.</w:t>
            </w:r>
          </w:p>
        </w:tc>
      </w:tr>
      <w:tr>
        <w:trPr>
          <w:trHeight w:val="780" w:hRule="atLeast"/>
        </w:trPr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III kwartał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Lipiec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Sierpień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 xml:space="preserve">Wrzesień </w:t>
            </w:r>
          </w:p>
        </w:tc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Przerwa urlopowa.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Ocena prac projektowo- inwestycyjnych na drogach powiatowych przy wsparciu finansowym Gminy Duszniki na 2015r. i za I poł. 2016r.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Analiza sprawozdania Wójta z wykonania budżetu za I półrocze 2016 r.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Kontrola delegacji służbowych.</w:t>
            </w:r>
          </w:p>
        </w:tc>
      </w:tr>
      <w:tr>
        <w:trPr>
          <w:trHeight w:val="846" w:hRule="atLeast"/>
        </w:trPr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IV kwartał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Październik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Listopad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Grudzień</w:t>
            </w:r>
          </w:p>
        </w:tc>
        <w:tc>
          <w:tcPr>
            <w:tcW w:w="7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Calibri"/>
                <w:kern w:val="0"/>
              </w:rPr>
            </w:pPr>
            <w:r>
              <w:rPr>
                <w:rFonts w:eastAsia="Calibri"/>
                <w:kern w:val="0"/>
              </w:rPr>
            </w:r>
          </w:p>
          <w:p>
            <w:pPr>
              <w:pStyle w:val="Zawartotabeli"/>
              <w:spacing w:lineRule="auto" w:line="360"/>
              <w:rPr>
                <w:rFonts w:eastAsia="Calibri"/>
                <w:kern w:val="0"/>
              </w:rPr>
            </w:pPr>
            <w:r>
              <w:rPr>
                <w:rFonts w:eastAsia="Calibri"/>
                <w:kern w:val="0"/>
              </w:rPr>
              <w:t>- Kontrola Szkoły Podstawowej im. Władysława Broniewskiego w Dusznikach .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Opracowanie planu pracy Komisji Rewizyjnej na rok 2017.</w:t>
            </w:r>
          </w:p>
          <w:p>
            <w:pPr>
              <w:pStyle w:val="Zawartotabeli"/>
              <w:spacing w:lineRule="auto" w:line="360"/>
              <w:rPr/>
            </w:pPr>
            <w:r>
              <w:rPr/>
              <w:t>- Opiniowanie projektu budżetu Gminy na rok 2017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ejaVu Sans" w:cs="Times New Roman"/>
      <w:kern w:val="2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6:31:00Z</dcterms:created>
  <dc:creator>Beata</dc:creator>
  <dc:description/>
  <dc:language>en-US</dc:language>
  <cp:lastModifiedBy>Danuta Dolemba</cp:lastModifiedBy>
  <cp:lastPrinted>2015-11-25T08:41:00Z</cp:lastPrinted>
  <dcterms:modified xsi:type="dcterms:W3CDTF">2015-11-26T06:31:00Z</dcterms:modified>
  <cp:revision>2</cp:revision>
  <dc:subject/>
  <dc:title/>
</cp:coreProperties>
</file>