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I/110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4 listopada 2015 ro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>uchylenia zasad ustalania i poboru opłaty targ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8 ustawy z dnia 8 marca 1990 roku o samorządzie gminnym (tekst jednolity: Dz.U. z 2015 r. poz. 1515) i art. 15 ust. 1 ustawy z dnia 12 stycznia 1991 roku o podatkach i opłatach lokalnych (tekst jednolity: Dz. U. z 2014 r. poz. 849; z 2015 r. poz. 528, poz. 699, poz. 774, poz. 1045),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yla się uchwałę Nr XV-78/03 Rady Gminy Duszniki z dnia 12 grudnia 2003 r. w sprawie zasad ustalania i poboru opłaty targ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. Uchyla się uchwałę nr XVI-83/03 Rady Gminy Duszniki z dnia 30 grudnia 2003 r. w sprawie zmiany uchwały w sprawie ustalenia zasad i poboru opłaty targ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podlega publikacji w Dzienniku Urzędowym Województwa Wielkopolskiego i wchodzi w życie od 01.01.2016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 Uchwały nr XVI/110/15 Rady Gminy Duszniki z dnia 24.11.2015 r. w sprawie uchylenia zasad ustalania i poboru opłaty targ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a Duszniki nie posiada gminnych terenów targowych, dlatego podjęcie uchwały jest zasad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9:00Z</dcterms:created>
  <dc:creator>FMagda</dc:creator>
  <dc:description/>
  <dc:language>en-US</dc:language>
  <cp:lastModifiedBy>Danuta Dolemba</cp:lastModifiedBy>
  <cp:lastPrinted>2015-11-25T08:25:00Z</cp:lastPrinted>
  <dcterms:modified xsi:type="dcterms:W3CDTF">2015-11-26T06:29:00Z</dcterms:modified>
  <cp:revision>2</cp:revision>
  <dc:subject/>
  <dc:title/>
</cp:coreProperties>
</file>