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VI/108/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listopada 201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sprawie:</w:t>
      </w:r>
      <w:r>
        <w:rPr>
          <w:b/>
        </w:rPr>
        <w:t xml:space="preserve"> zmiany uchwały Nr XV/98/15 w sprawie określenia wysokości stawek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odatku od nieruchomości na 201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ekst jednolity: Dz.U. z 2015 r. poz. 1515) i art. 5 ust.1 ustawy z dnia 12 stycznia 1991 roku o podatkach i opłatach lokalnych (tekst jednolity: Dz. U. z 2014 r. poz. 849; z 2015 r. poz. 528, poz. 699, poz. 774, poz. 1045 )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W uchwale Nr XV/98/15 Rady Gminy Duszniki z dnia 27 października 2015 roku w sprawie określenia wysokości stawek podatku od nieruchomości na 2016 rok (opublikowano w Dzienniku Urzędowym Województwa Wielkopolskiego z 2015 r. poz. 6092) wprowadza się następującą zmianę:</w:t>
      </w:r>
    </w:p>
    <w:p>
      <w:pPr>
        <w:pStyle w:val="Normal"/>
        <w:jc w:val="both"/>
        <w:rPr/>
      </w:pPr>
      <w:r>
        <w:rPr/>
        <w:t>- w § 1 ust. 1 dodaje się lit d) o brzmieniu:</w:t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d) niezabudowanych objętych obszarem rewitalizacji, o którym mowa w ustawie z dnia 9 października 2015 roku o rewitalizacji (Dz.U. z dnia 3 listopada 2015 r., poz. 1777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 zł od 1 m</w:t>
      </w:r>
      <w:r>
        <w:rPr>
          <w:vertAlign w:val="superscript"/>
        </w:rPr>
        <w:t>2</w:t>
      </w:r>
      <w:r>
        <w:rPr/>
        <w:t xml:space="preserve"> powierzchni;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Uchwała podlega publikacji w Dzienniku Urzędowym Województwa Wielkopolskiego i wchodzi w życie od 01.01.201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XVI/108/15 Rady Gminy Duszniki z dnia 24.11.2015 roku w sprawie zmiany uchwały Nr XV/98/15 w sprawie określenia wysokości stawek podatku od nieruchomości na 2016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owy zapis zgodnie z ustawą z dnia 9 października 2015 roku o rewitalizacji (Dz.U. z dnia 3 listopada 2015 r., poz. 1777)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2:00Z</dcterms:created>
  <dc:creator>Hanna Drobnik</dc:creator>
  <dc:description/>
  <dc:language>en-US</dc:language>
  <cp:lastModifiedBy>Danuta Dolemba</cp:lastModifiedBy>
  <cp:lastPrinted>2015-11-25T08:11:00Z</cp:lastPrinted>
  <dcterms:modified xsi:type="dcterms:W3CDTF">2015-11-26T06:22:00Z</dcterms:modified>
  <cp:revision>2</cp:revision>
  <dc:subject/>
  <dc:title>UCHWAŁA NR</dc:title>
</cp:coreProperties>
</file>