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/>
        <w:tab/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spacing w:lineRule="auto" w:line="360"/>
        <w:jc w:val="center"/>
        <w:rPr/>
      </w:pPr>
      <w:r>
        <w:rPr/>
        <w:t>UCHWAŁA NR XVI/107/15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24 listopada 2015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>zmiany uchwały w sprawie udzielenia pomocy finansowej dla Powiatu</w:t>
      </w:r>
    </w:p>
    <w:p>
      <w:pPr>
        <w:pStyle w:val="Normal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Szamotulskiego na dofinansowanie przebudowy drogi powiatowej nr 2734P</w:t>
      </w:r>
    </w:p>
    <w:p>
      <w:pPr>
        <w:pStyle w:val="Normal"/>
        <w:ind w:left="540" w:right="-172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Pakosław - Duszniki na odcinku od ul. Jana Pawła II do skrzyżowania</w:t>
      </w:r>
    </w:p>
    <w:p>
      <w:pPr>
        <w:pStyle w:val="Normal"/>
        <w:ind w:left="540" w:right="-172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z ul. Kolejową w m. Duszniki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0 ust. 2 i art. 58 ust.1 ustawy z dnia 8 marca 1990r. o samorządzie gminnym /Dz.U z 2015 poz. 1515/ oraz art. 216 ust. 2 pkt. 5 i art. 220 ustawy z dnia 27 sierpnia 2009r.              o finansach publicznych /Dz.U z 2013 poz. 885 ze zm./, Rada Gminy Duszniki uchwala,                 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 uchwale Nr XV/97/15 Rady Gminy Duszniki z dnia 27 października 2015r. w sprawie udzielenia pomocy finansowej dla Powiatu Szamotulskiego na dofinansowanie przebudowy drogi powiatowej nr 2734P Pakosław - Duszniki na odcinku od ul. Jana Pawła II do skrzyżowania z ul. Kolejową w m. Duszniki § 1 otrzymuje następujące brzmienie:</w:t>
      </w:r>
    </w:p>
    <w:p>
      <w:pPr>
        <w:pStyle w:val="Normal"/>
        <w:ind w:left="540" w:hanging="0"/>
        <w:jc w:val="both"/>
        <w:rPr/>
      </w:pPr>
      <w:r>
        <w:rPr/>
        <w:t>Udziela się z budżetu Gminy Duszniki pomocy finansowej w formie dotacji celowej Powiatowi Szamotulskiemu z przeznaczeniem na dofinansowanie przebudowy drogi powiatowej nr 2734P Pakosław - Duszniki na odcinku od ul. Jana Pawła II do skrzyżowania z ul. Kolejową                        w m. Duszniki, w wysokości do 30% wkładu poniesionego przez Powiat Szamotulski na budowę jezdni i 40% wkładu poniesionego przez Powiat Szamotulski na budowę chodnika, jednakże do łącznej kwoty nie przekraczającej 65.000,00 zł.</w:t>
      </w:r>
    </w:p>
    <w:p>
      <w:pPr>
        <w:pStyle w:val="Normal"/>
        <w:ind w:left="540" w:right="-142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>DO UCHWAŁY Nr XVI/107/15</w:t>
      </w:r>
    </w:p>
    <w:p>
      <w:pPr>
        <w:pStyle w:val="Normal"/>
        <w:ind w:left="360" w:hanging="0"/>
        <w:rPr/>
      </w:pPr>
      <w:r>
        <w:rPr/>
        <w:t>RADY GMINY DUSZNIKI</w:t>
      </w:r>
    </w:p>
    <w:p>
      <w:pPr>
        <w:pStyle w:val="Normal"/>
        <w:ind w:left="360" w:hanging="0"/>
        <w:rPr/>
      </w:pPr>
      <w:r>
        <w:rPr/>
        <w:t>z dnia 24 listopada 2015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W wyniku rozstrzygnięcia postępowania przetargowego, wartość zadania wynosi 197.210,51 zł, (wcześniejszy koszt szacunkowy – 165.821,00 zł), stąd pomoc finansowa Gminy Duszniki (bez robót dodatkowych) wynosi 64.002,00 zł.</w:t>
      </w:r>
    </w:p>
    <w:p>
      <w:pPr>
        <w:pStyle w:val="Normal"/>
        <w:ind w:left="284" w:hanging="0"/>
        <w:jc w:val="both"/>
        <w:rPr/>
      </w:pPr>
      <w:r>
        <w:rPr/>
        <w:t xml:space="preserve">Dofinansowanie Gminy Duszniki obejmie 30% kosztów robót jezdni i 40% kosztów robót chodnika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Zwiększenie dofinansowania zadania przez Gminę Duszniki wymaga podjęcia niniejszej uchwały w celu zaktualizowania kwoty dofinansowania.</w:t>
      </w:r>
    </w:p>
    <w:sectPr>
      <w:type w:val="nextPage"/>
      <w:pgSz w:w="11906" w:h="16838"/>
      <w:pgMar w:left="1134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21:00Z</dcterms:created>
  <dc:creator>Mirka</dc:creator>
  <dc:description/>
  <dc:language>en-US</dc:language>
  <cp:lastModifiedBy>Danuta Dolemba</cp:lastModifiedBy>
  <cp:lastPrinted>2015-11-12T12:23:00Z</cp:lastPrinted>
  <dcterms:modified xsi:type="dcterms:W3CDTF">2015-11-26T06:21:00Z</dcterms:modified>
  <cp:revision>2</cp:revision>
  <dc:subject/>
  <dc:title>UCHWAŁA NR</dc:title>
</cp:coreProperties>
</file>