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VI/105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listopad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; Nr XV/95/15 z dn. 27.10.2015r. oraz zarządzeniami Nr 19/15 z dn. 12.03.2015r.; Nr 21/15 z dn. 9.04.2015r.; Nr 37/15 z dn. 22.05.2015r.; Nr 88/15 z dn. 12.11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I/105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listopad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ter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5:00Z</dcterms:created>
  <dc:creator>.</dc:creator>
  <dc:description/>
  <dc:language>en-US</dc:language>
  <cp:lastModifiedBy>Danuta Dolemba</cp:lastModifiedBy>
  <cp:lastPrinted>2015-10-22T12:29:00Z</cp:lastPrinted>
  <dcterms:modified xsi:type="dcterms:W3CDTF">2015-11-26T06:15:00Z</dcterms:modified>
  <cp:revision>2</cp:revision>
  <dc:subject/>
  <dc:title>UCHWAŁA  NR</dc:title>
</cp:coreProperties>
</file>