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810.091,91 zł. Są to środki z tytułu: dotacji celowych od Wojewody Wielkopolskiego na zwrot podatku akcyzowego dla producentów rolnych, na wypłatę zasiłków stałych i okresowych, na wypłatę świadczeń rodzinnych, na opłacenie składek na ubezpieczenie zdrowotne, na wypłatę dodatku dla pracownika socjalnego, realizującego pracę socjalną w środowisku, na dofinansowanie stypendiów dla uczniów; od Krajowego Biura Wyborczego na przygotowanie i przeprowadzenie wyborów do Sejmu i Senatu RP, środki wypracowane przez WTZ oraz zwiększone dochody z tyt. opłaty za zezwolenia na sprzedaż alkoholu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ymi dotacjami celowymi i dodatkowymi środkami finansowymi.                   W ramach oświaty, pomocy społecznej i sportu dokonano przesunięć środków w ramach dział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roku 2016 Wieloletniej Prognozy Finansowej przesunięto środki finansowe                    z wydatków majątkowych do wydatków bieżących w ramach przedsięwzięcia: pomoc finansowa na dofinansowanie przebudowy dróg powiatow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3:00Z</dcterms:created>
  <dc:creator>Krzysztof Grybionko</dc:creator>
  <dc:description/>
  <dc:language>en-US</dc:language>
  <cp:lastModifiedBy>Danuta Dolemba</cp:lastModifiedBy>
  <cp:lastPrinted>2015-10-20T14:14:00Z</cp:lastPrinted>
  <dcterms:modified xsi:type="dcterms:W3CDTF">2015-10-29T13:23:00Z</dcterms:modified>
  <cp:revision>2</cp:revision>
  <dc:subject/>
  <dc:title/>
</cp:coreProperties>
</file>