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360"/>
        <w:jc w:val="center"/>
        <w:rPr/>
      </w:pPr>
      <w:r>
        <w:rPr/>
        <w:t>UCHWAŁA NR XV/97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7 październik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przebudowy drogi powiatowej nr 2734P Pakosław - Duszniki na odcinku od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Jana Pawła II do skrzyżowania z ul. Kolejową w m. Duszniki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 z 2015 poz. 1515/ oraz art. 216 ust. 2 pkt. 5 i art. 220 ustawy z dnia 27 sierpnia 2009r.              o finansach publicznych /Dz.U z 2013 poz. 885 ze zm./, Rada Gminy Duszniki uchwala,  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przebudowy drogi powiatowej nr 2734P Pakosław - Duszniki na odcinku od ul. Jana Pawła II do skrzyżowania z ul. Kolejową                        w m. Duszniki, w wysokości do 30% wkładu poniesionego przez Powiat Szamotulski na budowę jezdni i 40% wkładu poniesionego przez Powiat Szamotulski na budowę chodnika, jednakże do łącznej kwoty nie przekraczającej 56.000,00 zł.</w:t>
      </w:r>
    </w:p>
    <w:p>
      <w:pPr>
        <w:pStyle w:val="Normal"/>
        <w:ind w:left="540" w:right="-14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XV/97/15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7 październik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rząd Powiatu Szamotulskiego planuje zrealizować w bieżącym roku przebudowę drogi powiatowej nr 2734P Pakosław - Duszniki na odcinku od ul. Jana Pawła II do skrzyżowania                     z ul. Kolejową w m. Duszniki.</w:t>
      </w:r>
    </w:p>
    <w:p>
      <w:pPr>
        <w:pStyle w:val="Normal"/>
        <w:ind w:left="284" w:hanging="0"/>
        <w:jc w:val="both"/>
        <w:rPr/>
      </w:pPr>
      <w:r>
        <w:rPr/>
        <w:t xml:space="preserve">Szacunkowy koszt w/w zadania wynosi 165.821,00 zł, stąd szacunkowe dofinansowanie Gminy Duszniki wyniesie 54.234,00 zł tj. 30% kosztów robót jezdni i 40% kosztów robót chodnik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Pomoc finansowa Gminy Duszniki po akceptacji Starostwa Szamotulskiego nastąpi w przyszłym roku z budżetu Gminy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arunkiem realizacji zadania jest deklaracja partycypacji Gminy w kosztach przebudowy drogi powiatowej. Niniejsza uchwała wywołana zostaje w celu podpisania umowy pomiędzy Powiatem 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wota pomocy Gminy w przebudowie drogi powiatowej zostanie przekazana Starostwu  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5:00Z</dcterms:created>
  <dc:creator>Mirka</dc:creator>
  <dc:description/>
  <dc:language>en-US</dc:language>
  <cp:lastModifiedBy>Danuta Dolemba</cp:lastModifiedBy>
  <cp:lastPrinted>2015-10-15T10:51:00Z</cp:lastPrinted>
  <dcterms:modified xsi:type="dcterms:W3CDTF">2015-10-29T13:25:00Z</dcterms:modified>
  <cp:revision>2</cp:revision>
  <dc:subject/>
  <dc:title>UCHWAŁA NR</dc:title>
</cp:coreProperties>
</file>