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 </w:t>
        <w:tab/>
        <w:t xml:space="preserve">      </w:t>
        <w:tab/>
        <w:tab/>
        <w:tab/>
        <w:tab/>
        <w:tab/>
        <w:tab/>
        <w:t xml:space="preserve">                       </w:t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XV/96/1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7 październik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9/14 Rady </w:t>
      </w:r>
      <w:r>
        <w:rPr>
          <w:b/>
        </w:rPr>
        <w:t>Gminy Duszniki</w:t>
      </w:r>
      <w:r>
        <w:rPr>
          <w:b/>
          <w:bCs/>
        </w:rPr>
        <w:t xml:space="preserve"> z dnia 30.12.2014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5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5r. poz. 1515) oraz art. art. 212, 214, 215, 222, 235-237, 258 i 264 ust. 3 ustawy z dnia 27 sierpnia 2009r. o finansach publicznych (Dz.U. z 2013r. poz. 885 ze zm.),                   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 w:val="22"/>
          <w:szCs w:val="22"/>
        </w:rPr>
        <w:t>W uchwale Nr III/9/14 Rady Gminy Duszniki z dnia 30.12.2014r. w sprawie uchwały budżetowej na rok 2015, zmienionej uchwałami Nr IV/15/15 z dn. 27.01.2015r.; Nr V/22/15 z dn. 24.02.2015r.; Nr VI/28/15 z dn. 24.03.2015r.; Nr VIII/36/15 z dn. 28.04.2015r.; Nr XI/67/15 z dn. 23.06.2015r.; Nr XII/73/15 z dn. 28.07.2015r.; Nr XIII/80/15 z dn. 25.08.2015r.; Nr XIV/89/15 z dn. 22.09.2015r. oraz zarządzeniami                  Nr 10/15 z dn. 4.02.2015r.; Nr 22/15 z dn. 9.04.2015r.; Nr 30/15 z dn. 7.05.2015r.; Nr 38/15 z dn. 22.05.2015r.; Nr 62/15 z dn. 31.07.2015r.; Nr 75/15 z dn. 4.09.2015r.; Nr 82/15 z dn. 30.09.2015r.;                     Nr 87/15 z dn. 23.10.2015r.</w:t>
      </w:r>
      <w:r>
        <w:rPr>
          <w:szCs w:val="24"/>
        </w:rPr>
        <w:t xml:space="preserve">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-2, 7 i 12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5 w wysokości  </w:t>
      </w:r>
      <w:r>
        <w:rPr>
          <w:b/>
        </w:rPr>
        <w:t>26.734.505,01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26.189.474,72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545.030,29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/>
        <w:t xml:space="preserve">         </w:t>
      </w:r>
      <w:r>
        <w:rPr/>
        <w:t xml:space="preserve">2. Dochody budżetu określa załącznik Nr 1 do uchwały.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</w:t>
      </w:r>
      <w:r>
        <w:rPr/>
        <w:t>3. Dochody, o których mowa w ust. 1 obejmują w szczególności: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1) dotacje celowe na realizację zadań z zakresu administracji rządowej i innych 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  <w:t xml:space="preserve">                 </w:t>
      </w:r>
      <w:r>
        <w:rPr/>
        <w:t xml:space="preserve">zadań zleconych ustawami w wysokości  </w:t>
      </w:r>
      <w:r>
        <w:rPr>
          <w:b/>
        </w:rPr>
        <w:t>3.609.464,01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2) dotacje i środki zewnętrzne na finansowanie wydatków na realizację zadań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finansowanych z udziałem środków, o których mowa w art. 5 ust. 1 pkt 2 i 3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ufp w wysokości  </w:t>
      </w:r>
      <w:r>
        <w:rPr>
          <w:b/>
        </w:rPr>
        <w:t>307.299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5 w wysokości  </w:t>
      </w:r>
      <w:r>
        <w:rPr>
          <w:b/>
        </w:rPr>
        <w:t>28.580.637,01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3.910.578,01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0.794.516,6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413.254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670.059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  <w:tab/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426" w:hanging="0"/>
        <w:rPr/>
      </w:pPr>
      <w:r>
        <w:rPr/>
        <w:t xml:space="preserve">        </w:t>
      </w:r>
      <w:r>
        <w:rPr/>
        <w:t>3. Wydatki związane z zadaniami inwestycyjnymi ustala się zgodnie z zał. Nr 4.</w:t>
      </w:r>
    </w:p>
    <w:p>
      <w:pPr>
        <w:pStyle w:val="Normal"/>
        <w:numPr>
          <w:ilvl w:val="0"/>
          <w:numId w:val="3"/>
        </w:numPr>
        <w:spacing w:lineRule="auto" w:line="276"/>
        <w:ind w:left="1134" w:right="-285" w:hanging="283"/>
        <w:jc w:val="both"/>
        <w:rPr/>
      </w:pPr>
      <w:r>
        <w:rPr/>
        <w:t xml:space="preserve">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3.609.464,01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  <w:tab/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7. Ustala się d</w:t>
      </w:r>
      <w:r>
        <w:rPr>
          <w:rFonts w:cs="Arial"/>
        </w:rPr>
        <w:t xml:space="preserve">otacje przekazywane na podstawie odrębnych przepisów, związane z realizacją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adań jednostki samorządu terytorialnego, </w:t>
      </w:r>
      <w:r>
        <w:rPr/>
        <w:t>zgodnie z załącznikiem Nr 5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12.1. Jednostki pomocnicze gminy prowadzą gospodarkę finansową w ramach budżetu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2. Ustala się fundusz sołecki w formie zestawienia wydatków z podziałem kwot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do realizacji dla poszczególnych sołectw zgodnie z załącznikiem Nr 6.</w:t>
        <w:tab/>
        <w:tab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Arial"/>
        </w:rPr>
      </w:pPr>
      <w:r>
        <w:rPr/>
        <w:tab/>
      </w:r>
    </w:p>
    <w:p>
      <w:pPr>
        <w:pStyle w:val="Normal"/>
        <w:numPr>
          <w:ilvl w:val="0"/>
          <w:numId w:val="4"/>
        </w:numPr>
        <w:spacing w:before="240" w:after="0"/>
        <w:ind w:left="709" w:right="-285" w:hanging="425"/>
        <w:rPr/>
      </w:pPr>
      <w:r>
        <w:rPr>
          <w:bCs/>
        </w:rPr>
        <w:t>Załączniki nr 1 - 3  do uchwały otrzymują odpowiednio brzmienie jak załączniki                  nr 1 - 3 do niniejszej uchwały, a załączniki nr 5, 7  i 9 do uchwały otrzymują odpowiednio brzmienie jak załączniki nr 4, 5 i 6 do niniejszej uchwały.</w:t>
      </w:r>
    </w:p>
    <w:p>
      <w:pPr>
        <w:pStyle w:val="Tekstpodstawowy2"/>
        <w:spacing w:lineRule="auto" w:line="240"/>
        <w:ind w:left="540" w:right="-28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</w:t>
      </w:r>
      <w:r>
        <w:rPr>
          <w:sz w:val="26"/>
        </w:rPr>
        <w:t xml:space="preserve"> XV/96/15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7 października 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siedemnastej zmianie budżetu Gminy Duszniki na 2015 rok dokonuje się zmian w budżecie polegających na zwięk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ind w:left="426" w:hanging="0"/>
        <w:jc w:val="both"/>
        <w:rPr/>
      </w:pPr>
      <w:r>
        <w:rPr/>
        <w:t>a) zwiększenia środków:</w:t>
      </w:r>
    </w:p>
    <w:p>
      <w:pPr>
        <w:pStyle w:val="Normal"/>
        <w:ind w:left="709" w:hanging="0"/>
        <w:jc w:val="both"/>
        <w:rPr/>
      </w:pPr>
      <w:r>
        <w:rPr/>
        <w:t xml:space="preserve">- o kwotę 210.897,91 zł z tytułu dotacji celowej na zwrot części podatku akcyzowego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dla producentów rolnych w drugim okresie płatności,</w:t>
      </w:r>
    </w:p>
    <w:p>
      <w:pPr>
        <w:pStyle w:val="Normal"/>
        <w:ind w:left="709" w:hanging="0"/>
        <w:jc w:val="both"/>
        <w:rPr/>
      </w:pPr>
      <w:r>
        <w:rPr/>
        <w:t>- o kwotę 15.000,00 zł z tytułu dotacji celowej na wypłatę zasiłków okresowych,</w:t>
      </w:r>
    </w:p>
    <w:p>
      <w:pPr>
        <w:pStyle w:val="Normal"/>
        <w:ind w:left="709" w:hanging="0"/>
        <w:jc w:val="both"/>
        <w:rPr/>
      </w:pPr>
      <w:r>
        <w:rPr/>
        <w:t>- o kwotę 1.580,00 z tytułu środków wypracowanych przez WTZ,</w:t>
      </w:r>
    </w:p>
    <w:p>
      <w:pPr>
        <w:pStyle w:val="Normal"/>
        <w:ind w:left="709" w:hanging="0"/>
        <w:jc w:val="both"/>
        <w:rPr/>
      </w:pPr>
      <w:r>
        <w:rPr/>
        <w:t>- o kwotę 21.105,00 zł z tytułu dotacji na dofinansowanie wypłat zasiłków stałych,</w:t>
      </w:r>
    </w:p>
    <w:p>
      <w:pPr>
        <w:pStyle w:val="Normal"/>
        <w:ind w:left="709" w:hanging="0"/>
        <w:jc w:val="both"/>
        <w:rPr/>
      </w:pPr>
      <w:r>
        <w:rPr/>
        <w:t>- o kwotę 8.721,00 zł z tytułu dotacji na wypłatę dodatku dla pracownika socjalnego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realizującego pracę socjalną w środowisku,</w:t>
      </w:r>
    </w:p>
    <w:p>
      <w:pPr>
        <w:pStyle w:val="Normal"/>
        <w:ind w:left="709" w:hanging="0"/>
        <w:jc w:val="both"/>
        <w:rPr/>
      </w:pPr>
      <w:r>
        <w:rPr/>
        <w:t>- o kwotę 28.000,00 zł z tytułu opłat za zezwolenia na sprzedaż alkoholu,</w:t>
      </w:r>
    </w:p>
    <w:p>
      <w:pPr>
        <w:pStyle w:val="Normal"/>
        <w:ind w:left="709" w:hanging="0"/>
        <w:jc w:val="both"/>
        <w:rPr/>
      </w:pPr>
      <w:r>
        <w:rPr/>
        <w:t xml:space="preserve">- o kwotę 24.000,00 zł z tytułu dotacji celowej na dofinansowanie świadczeń pomocy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materialnej o charakterze socjalnym dla uczniów.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wydatków, zgodnie z załącznikami nr 2 - 6 dokonuje się zwiększenia                        i przesunięcia środków. Zwiększa się wydatki związane z dotacjami celowymi na zwrot części podatku akcyzowego dla producentów rolnych (drugi okres), wypłatę zasiłków okresowych, stałych, na stypendia dla uczniów, na dodatki dla pracowników socjalnych. Zwiększa się wydatki w programie przeciwdziałania alkoholizmowi w związku                             z dodatkowymi dochodami. W ramach oświaty, pomocy społecznej i sportu dokonuje się przesunięć środków finansowych w celu dostosowania do wykonania. Stosownie do uchwały zebrań sołeckich wprowadza się zmiany w funduszu sołeckim w Dusznikach, Niewierzu i Wierz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24:00Z</dcterms:created>
  <dc:creator>.</dc:creator>
  <dc:description/>
  <dc:language>en-US</dc:language>
  <cp:lastModifiedBy>Danuta Dolemba</cp:lastModifiedBy>
  <cp:lastPrinted>2015-10-22T12:30:00Z</cp:lastPrinted>
  <dcterms:modified xsi:type="dcterms:W3CDTF">2015-10-29T13:24:00Z</dcterms:modified>
  <cp:revision>2</cp:revision>
  <dc:subject/>
  <dc:title>UCHWAŁA  NR</dc:title>
</cp:coreProperties>
</file>