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/104/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7 października 2015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: rozpatrzenia skarg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2015.1515 j.t.) oraz art. 229 pkt 3, art. 237 i art. 238 ustawy z dnia 14 czerwca 1960 r. - Kodeksu postępowania administracyjnego (Dz.U.2013.267 j.t. ze zm.), Rada Gminy Duszniki uchwala, co następuje: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je się za bezzasadną skargę na działanie Wójta, złożoną przez Panią Małgorzatę Sienkiewicz w dniu 25 sierpnia 2015 r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j o sposobie załatwienia skargi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80" w:after="24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UZASADNIENIE </w:t>
      </w:r>
    </w:p>
    <w:p>
      <w:pPr>
        <w:pStyle w:val="Normal"/>
        <w:spacing w:lineRule="auto" w:line="360" w:before="8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5 sierpnia 2015 r. do biura obsługi Rady wpłynęła skarga na działanie Wójta, który według Skarżącej dopuścił się:</w:t>
      </w:r>
    </w:p>
    <w:p>
      <w:pPr>
        <w:pStyle w:val="Normal"/>
        <w:spacing w:lineRule="auto" w:line="360" w:before="8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powierzenia stanowiska dyrektora na okres 5 lat, mimo, że konkurs się nie odbył;</w:t>
      </w:r>
    </w:p>
    <w:p>
      <w:pPr>
        <w:pStyle w:val="Normal"/>
        <w:spacing w:lineRule="auto" w:line="360" w:before="8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nieprzeprowadzenia ponownego postępowania konkursowego na to stanowisko.</w:t>
      </w:r>
    </w:p>
    <w:p>
      <w:pPr>
        <w:pStyle w:val="Normal"/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iniejsza skarga została przekazana radnym na sesji odbywającej się w dniu wpływu ww. pism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36a ust. 4 ustawy z dnia 7 września 1991 r. o systemie oświaty jeżeli do konkursu nie zgłosi się żaden kandydat albo w wyniku konkursu nie wyłoniono kandydata, organ prowadzący powierza to stanowisko ustalonemu przez siebie kandydatowi, po zasięgnięciu opinii rady szkoły lub placówki i rady pedagogicznej. Przeprowadzony konkurs nie wyłonił kandydata, dlatego Wójt miał prawo skorzystać z przytoczonego wyżej przepis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36a ust. 13 ustawy z dnia 7 września 1991 r. o systemie oświaty „Stanowisko dyrektora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prawo.vulcan.edu.pl/przegdok.asp?qdatprz=13-10-2015&amp;qplikid=1" \l "P1A6" \n ostatnia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szkoł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lub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prawo.vulcan.edu.pl/przegdok.asp?qdatprz=13-10-2015&amp;qplikid=1" \l "P1A6" \n ostatnia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placówki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wierza się na 5 lat szkolnych. W uzasadnionych przypadkach można powierzyć to stanowisko na krótszy okres, jednak nie krótszy niż 1 rok szkolny”.</w:t>
      </w:r>
    </w:p>
    <w:p>
      <w:pPr>
        <w:pStyle w:val="Normal"/>
        <w:spacing w:lineRule="auto" w:line="360" w:before="8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ada Gminy Duszniki – Uchwałą Nr XIV/93/15 z dnia 2 września 2015 r. – przekazała skargę do Komisji Rewizyjnej celem przeprowadzenia postępowania kontrolnego oraz wydania opinii w sprawie.</w:t>
      </w:r>
    </w:p>
    <w:p>
      <w:pPr>
        <w:pStyle w:val="Normal"/>
        <w:spacing w:lineRule="auto" w:line="360" w:before="8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Komisja Rewizyjna, podczas zwołanych posiedzeń, dokonała następujących czynności:</w:t>
      </w:r>
    </w:p>
    <w:p>
      <w:pPr>
        <w:pStyle w:val="Normal"/>
        <w:spacing w:lineRule="auto" w:line="360" w:before="8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w dniu 1 października 2015 r. członkowie komisji zapoznali się z treścią skargi oraz dokumentacją przekazaną z Gminnego Zespołu Oświatowego oraz z sekretariatu Urzędu Gminy;</w:t>
      </w:r>
    </w:p>
    <w:p>
      <w:pPr>
        <w:pStyle w:val="Normal"/>
        <w:spacing w:lineRule="auto" w:line="360" w:before="8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- w dniu 8 paździenika 2015r. członkowie komisji kontynuowali analizowanie zgromadzonej dokumentacji oraz przeprowadzili w tej sprawie rozmowy z Kierownikiem Gminnego Zespołu Oświatowego w Dusznikach, radcą prawnym Urzędu oraz wójtem. W zgromadzonej dokumentacji radni zapoznali się ze stanowiskiem komisji konkursowej, która jednogłośnie stwierdziła, że kandydatka nie posiada wymaganych kwalifikacji do objęcia stanowiska dyrektora w Szkole Podstawowej im. Władysława Broniewskiego w Dusznikach, co zostało potwierdzone na piśmie przez eksperta z zakresu prawa pracy i oświatowego d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bigniewa Sypniewskiego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z Wielkopolskiego Ośrodka Kształcenia i Studiów Samorządowych w Poznaniu oraz  przedstawiciela Kuratorium Oświaty w Poznaniu. </w:t>
      </w:r>
    </w:p>
    <w:p>
      <w:pPr>
        <w:pStyle w:val="Normal"/>
        <w:spacing w:lineRule="auto" w:line="360" w:before="80" w:after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Następnie, członkowie Komisji Rewizyjnej postanowili, co następuje:</w:t>
      </w:r>
    </w:p>
    <w:p>
      <w:pPr>
        <w:pStyle w:val="Akapitzlist"/>
        <w:numPr>
          <w:ilvl w:val="0"/>
          <w:numId w:val="1"/>
        </w:numPr>
        <w:spacing w:lineRule="auto" w:line="360" w:before="80" w:after="240"/>
        <w:ind w:left="99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dnoszony przez skarżącą zarzut powierzenia stanowiska dyrektora na okres 5 lat, mimo, że konkurs się nie odbył – uznać za bezzasadny, bowiem zarzut nie znalazł potwierdzenia w zgromadzonych materiałach;</w:t>
      </w:r>
    </w:p>
    <w:p>
      <w:pPr>
        <w:pStyle w:val="Akapitzlist"/>
        <w:numPr>
          <w:ilvl w:val="0"/>
          <w:numId w:val="1"/>
        </w:numPr>
        <w:spacing w:lineRule="auto" w:line="360" w:before="80" w:after="240"/>
        <w:ind w:left="99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dnoszony przez skarżącą zarzut nieprzeprowadzenia ponownego postępowania konkursowego na to stanowisko – uznać za bezzasadny, bowiem zarzut nie znalazł potwierdzenia w zgromadzonych materiałach.</w:t>
      </w:r>
    </w:p>
    <w:p>
      <w:pPr>
        <w:pStyle w:val="Normal"/>
        <w:spacing w:lineRule="auto" w:line="336" w:before="15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bec powyższego uznaje się skargę w całości za bezzasad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30:00Z</dcterms:created>
  <dc:creator>Beata Kontusz - Iwańczuk</dc:creator>
  <dc:description/>
  <dc:language>en-US</dc:language>
  <cp:lastModifiedBy>Danuta Dolemba</cp:lastModifiedBy>
  <cp:lastPrinted>2015-10-15T12:53:00Z</cp:lastPrinted>
  <dcterms:modified xsi:type="dcterms:W3CDTF">2015-10-29T13:30:00Z</dcterms:modified>
  <cp:revision>2</cp:revision>
  <dc:subject/>
  <dc:title/>
</cp:coreProperties>
</file>