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V/103/1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7 października 2015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: przekazania skargi Komisji Rewizyjne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a ust. 1 ustawy z dnia 8 marca 1990r. o samorządzie gminnym (Dz. U.2013.594 j.t. ze zm.) oraz art. 227 i 229 pkt. 3) ustawy z dnia 14 czerwca 1960r.-Kodeks postępowania administracyjnego (Dz. U. 2013.267.j.t. ze z.), w związku z § 85 ust. 1 Statutu Gminy Duszniki (podjętego Uchwałą Nr V-22/2003 Rady Gminy Duszniki z dnia 26.02.2003 ze zm.) Rada Gminy Duszniki Uchwala co następuje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argę na działanie wójta przekazuje się do Komisji Rewizyjnej Rady Gminy, celem przeprowadzenia postępowania kontrolnego, co do wymienionych przez skarżącego zarzutów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uchwały powierza się Przewodniczącej Komisji Rewizyjnej 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 5 października 2015 roku do biura Rady wpłynęła skarga na działanie wójta, w związku z prowadzonym postępowaniem administracyjnym Nr RRG.6730.112.2015.AB dotyczącym wydania decyzji o warunkach zabudowy dla inwestycji pn. „Budowa budynku handlowo-usługowego” na dz. nr ew. 1048/11, położonej przy ul. Jana Pawła II w Dusznikach, a w szczególnośc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edochowanie terminu rozpatrzenia wniosku zgodnie z Art. 35 §3 Kodeksu postępowania administracyjneg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eudzielenie odpowiedzi na pisma skierowane przez pełnomocnika wnioskodawcy w toku postępowania (pismo z dnia 16.07.2015r. oraz pismo z dnia 24.08.2015r.), co stanowi uchybienie dyspozycji Art. 6, Art. 9, Art. 11 Kodeksu postępowania administracyjneg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aruszenie przepisu §3 i §5 Rozporządzenia Ministra Infrastruktury z dnia 26 sierpnia 2003r. w sprawie sposobu ustalania wymagań dotyczących nowej zabudowy i zagospodarowania terenu w przypadku braku miejscowego planu zagospodarowania przestrzennego (Dz.U. z dnia 19 września 2003r.) w zakresie określenia wielkości obszaru analizowanego oraz ustalenia wskaźnika wielkości powierzchni nowej zabudowy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229 ustawy Kodeks postępowania administracyjnego skarga wpłynęła według właściwości do Rady Gminy Dusznik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a Gminy Duszniki przekazuje skargę do Komisji Rewizyjnej celem przeprowadzenia postępowania kontrolnego oraz wydania opinii w sprawi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29:00Z</dcterms:created>
  <dc:creator>Monika Młynarek</dc:creator>
  <dc:description/>
  <dc:language>en-US</dc:language>
  <cp:lastModifiedBy>Danuta Dolemba</cp:lastModifiedBy>
  <cp:lastPrinted>2015-10-07T06:42:00Z</cp:lastPrinted>
  <dcterms:modified xsi:type="dcterms:W3CDTF">2015-10-29T13:29:00Z</dcterms:modified>
  <cp:revision>2</cp:revision>
  <dc:subject/>
  <dc:title/>
</cp:coreProperties>
</file>