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UCHWAŁA NR XV/100/15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/>
      </w:pPr>
      <w:r>
        <w:rPr>
          <w:bCs/>
        </w:rPr>
        <w:t>z dnia 27 października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8 i art. 40 ust. 1 ustawy z dnia 8 marca 1990r.                     o samorządzie gminnym (tekst jednolity: </w:t>
      </w:r>
      <w:r>
        <w:rPr>
          <w:rFonts w:eastAsia="Calibri"/>
          <w:bCs/>
          <w:lang w:eastAsia="en-US"/>
        </w:rPr>
        <w:t xml:space="preserve">Dz.U.2015 poz.1515) </w:t>
      </w:r>
      <w:r>
        <w:rPr/>
        <w:t>w związku z art. 10 ustawy z dnia 12 stycznia 1991 roku o podatkach i opłatach lokalnych (tekst jednolity: Dz.U. z 2014 r. poz. 849  ze zmianami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§ 1.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2 ustawy o podatkach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o podatkach i opłatach lokalnych, przystosowanych do używania łącznie z naczepą lub przyczepą  o dopuszczalnej masie całkowitej zespołu pojazdów od 3,5 tony i poniżej 12 ton – 1.72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o podatkach i opłatach lokalnych, przystosowanych do używania łącznie z naczepą lub przyczepą o dopuszczanej masie całkowitej zespołu pojazdów równej lub wyższej niż 12 ton stawki w zależności od liczby osi, dopuszczalnej masy całkowitej pojazdu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0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490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>
          <w:b w:val="false"/>
        </w:rPr>
        <w:t>§ 3. Z dniem wejścia w życie niniejszej uchwały traci moc uchwała Nr</w:t>
      </w:r>
      <w:r>
        <w:rPr/>
        <w:t xml:space="preserve"> </w:t>
      </w:r>
      <w:r>
        <w:rPr>
          <w:b w:val="false"/>
        </w:rPr>
        <w:t>LIII/360/14  Rady Gminy Duszniki z dnia 28 października 2014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 podlega  publikacji  w Dzienniku Urzędowym Województwa Wielkopolskiego i wchodzi w życie z dniem 1 stycznia 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V /100/15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15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V/100 /15 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15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 XV /100/15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15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odatkach i opłatach lokalnych (tekst jednolity: Dz. U. z 2014 r. poz. 849 ze zmianami), zgodnie z którą rada gminy określa wysokość stawek podatku od środków transportowych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6, stanowią o zachowaniu kwot z roku poprzedniego i w zakres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października 2015 r. w sprawie stawek podatku od środków transportowych obowiązujących w 2016 r. /M.P. z 2015 r. poz. 1029/ oraz  nie  przekraczają  maksymalnych  stawek   ogłoszonych   w   obwieszczeniu Ministra   Finansów z dn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 sierpnia 2015 r.  w sprawie górnych granic stawek kwotowych podatków i opłat  lokalnych w  2016 r. /M.P. z  2015 r. poz. 735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8:00Z</dcterms:created>
  <dc:creator>Władysław Nowak</dc:creator>
  <dc:description/>
  <dc:language>en-US</dc:language>
  <cp:lastModifiedBy>Danuta Dolemba</cp:lastModifiedBy>
  <cp:lastPrinted>2015-10-28T11:28:00Z</cp:lastPrinted>
  <dcterms:modified xsi:type="dcterms:W3CDTF">2015-10-29T13:28:00Z</dcterms:modified>
  <cp:revision>2</cp:revision>
  <dc:subject/>
  <dc:title/>
</cp:coreProperties>
</file>