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6"/>
        </w:rPr>
        <w:t>UCHWAŁA  NR VI/28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4 marc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2013.885 – j.t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9/14 Rady Gminy Duszniki z dnia 30.12.2014r. w sprawie uchwały budżetowej na rok 2015, zmienionej uchwałami Nr IV/15/15 z dn. 27.01.2015r.; Nr V/22/15                                      z dn. 24.02.2015r.; oraz zarządzeniem Nr 10/15 z dn. 4.02.2015r.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4.857.571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418.272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39.299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334.894,00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. Nr 3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6.703.703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175.858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653.11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183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527.84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4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>
          <w:b/>
        </w:rPr>
        <w:t xml:space="preserve">2.334.894,00 zł, </w:t>
      </w:r>
      <w:r>
        <w:rPr/>
        <w:t>zgodnie z zał. Nr 3.</w:t>
        <w:tab/>
      </w:r>
    </w:p>
    <w:p>
      <w:pPr>
        <w:pStyle w:val="Normal"/>
        <w:numPr>
          <w:ilvl w:val="0"/>
          <w:numId w:val="4"/>
        </w:numPr>
        <w:spacing w:before="240" w:after="0"/>
        <w:ind w:left="709" w:hanging="425"/>
        <w:rPr/>
      </w:pPr>
      <w:r>
        <w:rPr>
          <w:bCs/>
        </w:rPr>
        <w:t>Załączniki nr 1, 2 i 3 do uchwały otrzymują odpowiednio brzmienie jak załączniki                  nr 1, 2 i 3 do niniejszej uchwały, a załącznik nr 5 do uchwały otrzymuje brzmienie jak załącznik nr 4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NR</w:t>
      </w:r>
      <w:r>
        <w:rPr>
          <w:sz w:val="26"/>
        </w:rPr>
        <w:t xml:space="preserve"> VI/28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4 marca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15 rok dokonuje się zmian w budżecie polegających na zwiększeniach i przesunięciach środków finans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dochodów dokonuje się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>- o kwotę 24.000,00 zł z tytułu opłat za zezwolenia na sprzedaż napojów alkoholowych,</w:t>
      </w:r>
    </w:p>
    <w:p>
      <w:pPr>
        <w:pStyle w:val="Normal"/>
        <w:ind w:left="709" w:hanging="0"/>
        <w:jc w:val="both"/>
        <w:rPr/>
      </w:pPr>
      <w:r>
        <w:rPr/>
        <w:t>- o kwotę 200.000,00 zł z tytułu pomocy finansowej z Gminy Opalenica,</w:t>
      </w:r>
    </w:p>
    <w:p>
      <w:pPr>
        <w:pStyle w:val="Normal"/>
        <w:ind w:left="709" w:hanging="0"/>
        <w:jc w:val="both"/>
        <w:rPr/>
      </w:pPr>
      <w:r>
        <w:rPr/>
        <w:t xml:space="preserve">- o kwotę 29.900,00 zł z tytułu dotacji celowej na dofinansowanie realizacji programu </w:t>
      </w:r>
    </w:p>
    <w:p>
      <w:pPr>
        <w:pStyle w:val="Normal"/>
        <w:ind w:left="709" w:hanging="0"/>
        <w:jc w:val="both"/>
        <w:rPr/>
      </w:pPr>
      <w:r>
        <w:rPr/>
        <w:t xml:space="preserve">  „</w:t>
      </w:r>
      <w:r>
        <w:rPr/>
        <w:t>Pomoc państwa w zakresie dożywiania”,</w:t>
      </w:r>
    </w:p>
    <w:p>
      <w:pPr>
        <w:pStyle w:val="Normal"/>
        <w:ind w:left="709" w:hanging="0"/>
        <w:jc w:val="both"/>
        <w:rPr/>
      </w:pPr>
      <w:r>
        <w:rPr/>
        <w:t xml:space="preserve">- o kwotę 11.301,00 zł z tytułu dotacji celowej na przeprowadzenie wyborów Prezydenta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RP.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wydatków, zgodnie z załącznikami nr 2, 3 i 4 dokonuje się zwiększenia                        i przesunięcia środków. W ramach oświaty z wydatków z rozdziałów: gimnazja, szkoły podstawowe, przedszkola i oddziały przedszkolne przesuwa się środki finansowe do nowopowstałych rozdziałów: realizacja zadań wymagających stosowania specjalnej organizacji nauki i metod pracy dla dzieci i młodzieży w przedszkolach, oddziałach przedszkolnych, szkołach podstawowych i gimnazjach. Wynika to ze zmian klasyfikacji budżetowej. Zwiększa się wydatki remontowe w rozdziale 85154. Dotyczy to remontu świetlicy środowiskowej w Dusznikach. Zwiększa się środki finansowe na dokumentację remontu ulic w Sękowie i budowę oświetlenia w Grzebienisku i Sękowie – dołożenie środków finansowych z budżetu do funduszu sołeckiego. Przesuwa się środki w rozdziale melioracje wodne z usług na rewitalizację stawu w Mieściskach. Zwiększa się środki finansowe na remont mostu w m. Sędziny w związku z podpisaniem umowy z Gminą Opalenica na dofinansowanie zadania. Zwiększa się środki na przeprowadzenie wyborów Prezydenta RP i realizację programu „Pomoc państwa w zakresie dożywiania”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5:00Z</dcterms:created>
  <dc:creator>.</dc:creator>
  <dc:description/>
  <dc:language>en-US</dc:language>
  <cp:lastModifiedBy>Danuta Dolemba</cp:lastModifiedBy>
  <cp:lastPrinted>2015-02-13T11:17:00Z</cp:lastPrinted>
  <dcterms:modified xsi:type="dcterms:W3CDTF">2015-03-27T07:15:00Z</dcterms:modified>
  <cp:revision>2</cp:revision>
  <dc:subject/>
  <dc:title>UCHWAŁA  NR</dc:title>
</cp:coreProperties>
</file>