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IX/47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maja 2015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Gminy Duszniki, dla obrębu geodezyjnego: Wilkowo, Brzoz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13 r. poz. 594, poz. 645, poz. 1318, z 2014r. poz. 379, poz. 1072 oraz art. 14 ust. 1 i 4 ustawy z dnia 27 marca 2003 r. o planowaniu i zagospodarowaniu przestrzennym (Dz. U. 2015, poz. 199) Rada Gminy Duszniki uchwala, co następuje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: Wilkowo, Brzoza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IX/47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maja 2015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y w sprawie przystąpienia do sporządzenia miejscowego planu zagospodarowania przestrzennego, to jest uchwały Nr XXXII/205/08 Rady Gminy w Dusznikach z dnia 23 września 2008 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3:00Z</dcterms:created>
  <dc:creator>Agata Lechna</dc:creator>
  <dc:description/>
  <dc:language>en-US</dc:language>
  <cp:lastModifiedBy>Danuta Dolemba</cp:lastModifiedBy>
  <cp:lastPrinted>2015-05-07T13:14:00Z</cp:lastPrinted>
  <dcterms:modified xsi:type="dcterms:W3CDTF">2015-06-16T07:23:00Z</dcterms:modified>
  <cp:revision>2</cp:revision>
  <dc:subject/>
  <dc:title/>
</cp:coreProperties>
</file>