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UCHWAŁA Nr IX/43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Gminy Duszniki, dla obrębu geodezyjnego: Sędzinko, Sędzin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(Dz. U. z 2013 r. poz. 594, poz. 645, poz. 1318, z 2014r. poz. 379, poz. 1072 oraz art. 14 ust. 1 i 4 ustawy z dnia 27 marca 2003 r. o planowaniu </w:t>
        <w:br/>
        <w:t>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: Sędzinko, Sędziny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do UCHWAŁY Nr IX/43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 w sprawie przystąpienia do sporządzenia miejscowego planu zagospodarowania przestrzennego, to jest uchwał Nr XXXII/201/08 Rady Gminy w Dusznikach z dnia 23 września 2008 r. i Nr XLI/275/13 Rady Gminy w Dusznikach z dnia 24 września 2013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6:00Z</dcterms:created>
  <dc:creator>Agata Lechna</dc:creator>
  <dc:description/>
  <dc:language>en-US</dc:language>
  <cp:lastModifiedBy>Danuta Dolemba</cp:lastModifiedBy>
  <cp:lastPrinted>2015-05-07T13:10:00Z</cp:lastPrinted>
  <dcterms:modified xsi:type="dcterms:W3CDTF">2015-06-16T07:26:00Z</dcterms:modified>
  <cp:revision>2</cp:revision>
  <dc:subject/>
  <dc:title/>
</cp:coreProperties>
</file>