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UCHWAŁA Nr IX/42/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Duszniki, Sędziny, Sarbi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Duszniki, Sędziny, Sarbia,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IX/42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18 maj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 w sprawie przystąpienia do sporządzenia miejscowego planu zagospodarowania przestrzennego, to jest uchwał Nr XXXII/200/08 Rady Gminy w Dusznikach z dnia 23 września 2008 r. i Nr LV/401/10 Rady Gminy w Dusznikach z dnia 23 lutego 2010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6:00Z</dcterms:created>
  <dc:creator>Agata Lechna</dc:creator>
  <dc:description/>
  <dc:language>en-US</dc:language>
  <cp:lastModifiedBy>Danuta Dolemba</cp:lastModifiedBy>
  <cp:lastPrinted>2015-05-07T13:10:00Z</cp:lastPrinted>
  <dcterms:modified xsi:type="dcterms:W3CDTF">2015-06-16T07:26:00Z</dcterms:modified>
  <cp:revision>2</cp:revision>
  <dc:subject/>
  <dc:title/>
</cp:coreProperties>
</file>