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CHWAŁA Nr IX/41/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18 maja 2015 r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620"/>
        <w:jc w:val="both"/>
        <w:rPr>
          <w:b/>
          <w:b/>
          <w:bCs/>
        </w:rPr>
      </w:pPr>
      <w:r>
        <w:rPr>
          <w:b/>
          <w:bCs/>
          <w:color w:val="000000"/>
        </w:rPr>
        <w:t>w sprawie: przystąpienia do sporządzenia miejscowego planu zagospodarowania                      przestrzennego Gminy Duszniki, dla obrębu geodezyjnego Duszniki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Na podstawie art. 18 ust. 2 pkt 5 ustawy z dnia 8 marca 1990 r. o samorządzie gminnym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</w:rPr>
        <w:t xml:space="preserve">(Dz. U. z 2013 r. poz. 594, poz. 645, poz. 1318, z 2014r. poz. 379, poz. 1072 oraz art. 14 ust. 1 i 4 ustawy z dnia 27 marca 2003 r. o planowaniu </w:t>
        <w:br/>
        <w:t>i zagospodarowaniu przestrzennym (Dz. U. 2015, poz. 199) Rada Gminy Duszniki uchwala, co następuje: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1.</w:t>
      </w:r>
      <w:r>
        <w:rPr>
          <w:color w:val="000000"/>
        </w:rPr>
        <w:t xml:space="preserve"> Przystępuje się do sporządzenia miejscowego planu zagospodarowania przestrzennego Gminy Duszniki dla obrębu geodezyjnego Duszniki, zwanego dalej miejscowym planem.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2.</w:t>
      </w:r>
      <w:r>
        <w:rPr>
          <w:color w:val="000000"/>
        </w:rPr>
        <w:t xml:space="preserve"> Granice obszaru opracowania planu przedstawione zostały na mapie stanowiącej załącznik do niniejszej uchwały. </w:t>
      </w:r>
    </w:p>
    <w:p>
      <w:pPr>
        <w:pStyle w:val="Normal"/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b/>
          <w:bCs/>
          <w:color w:val="000000"/>
        </w:rPr>
        <w:t xml:space="preserve">§ 3.   </w:t>
      </w:r>
      <w:r>
        <w:rPr>
          <w:bCs/>
          <w:color w:val="000000"/>
        </w:rPr>
        <w:t>Opracowanie powinno obejmować problematykę wskazaną w art. 15 ust. 2 ustawy z 27 mara 2003r. o planowaniu i zagospodarowaniu przestrzennym, a także – w zależności od potrzeb – w zakresie wyszczególnionym  art. 15 ust. 3 w/w ustawy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4.</w:t>
      </w:r>
      <w:r>
        <w:rPr>
          <w:color w:val="000000"/>
        </w:rPr>
        <w:t xml:space="preserve"> Wykonanie uchwały powierza się Wójtowi Gminy Duszniki.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§ 5.</w:t>
      </w:r>
      <w:r>
        <w:rPr>
          <w:color w:val="000000"/>
        </w:rPr>
        <w:t xml:space="preserve"> Uchwała wchodzi w życie z dniem jej podjęcia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zasadnieni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 UCHWAŁY Nr IX/41/15</w:t>
      </w:r>
    </w:p>
    <w:p>
      <w:pPr>
        <w:pStyle w:val="Normal"/>
        <w:jc w:val="center"/>
        <w:rPr/>
      </w:pPr>
      <w:r>
        <w:rPr>
          <w:b/>
          <w:bCs/>
        </w:rPr>
        <w:t>Rady Gminy Duszni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18 maja 2015 r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Uchwała o przystąpieniu do opracowania Miejscowego Planu Zagospodarowania Przestrzennego została podjęta z inicjatywy radnych, którzy wzięli pod uwagę zdanie większości mieszkańców Gminy Duszniki, przeciwnych powstaniu na terenie Gminy Duszniki farmy wiatrowych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W wyniku uchylenie przez Radę Gminy uchwały w sprawie przystąpienia do sporządzenia miejscowego planu zagospodarowania przestrzennego, to jest uchwały Nr XXXII/199/08 Rady Gminy w Dusznikach z dnia 23 września 2008 r. powstała konieczność ustalenie przeznaczenia terenu objętego zakresem niniejszej uchwał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Zakres proponowanych rozwiązań planistycznych nie narusza wiążących ustaleń studium uwarunkowań i kierunków zagospodarowania przestrzennego gminy (uchwała Nr XIV/59/95 Rady Gminy Duszniki z dnia 8 listopada 1995 r., (ze zmianami wprowadzonymi uchwałami: Nr X</w:t>
        <w:noBreakHyphen/>
        <w:t>50/2003 z dnia 2 lipca 2003 r., Nr XLII</w:t>
        <w:noBreakHyphen/>
        <w:t>217/05 z  dnia 30 grudnia 2005 r., Nr LIII</w:t>
        <w:noBreakHyphen/>
        <w:t xml:space="preserve">278/06 z dnia 27 września 2006 r., Nr XXIX/172/08 z dnia 24 czerwca 2008 r.,  Nr L/354/09 z dnia 27 października 2009 r., Nr XXXII/209/2013 z dnia 22 stycznia 2013r., nr XXXVI/237/13 z dnia 30 kwietnia 2013 r. i nr LI/347/14 z dnia 26 sierpnia 2014 r.)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asadnym jest uchwalenie miejscowego planu zagospodarowania przestrzennego nie przewidującego lokalizacji na tym terenie turbin wiatrowych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widywany koszt sporządzenia w/w planu wyniesie około 10.000,00z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godnie z art. 14 ust. 5 ustawy o planowaniu i zagospodarowaniu przestrzennym przeprowadzono analizę zasadności przystąpienia do sporządzenia miejscowego planu zagospodarowania przestrzennego gminy Duszniki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związku z powyższym podjęcie uchwały uważa się za uzasadnion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27:00Z</dcterms:created>
  <dc:creator>Agata Lechna</dc:creator>
  <dc:description/>
  <dc:language>en-US</dc:language>
  <cp:lastModifiedBy>Danuta Dolemba</cp:lastModifiedBy>
  <cp:lastPrinted>2015-05-07T13:08:00Z</cp:lastPrinted>
  <dcterms:modified xsi:type="dcterms:W3CDTF">2015-06-16T07:27:00Z</dcterms:modified>
  <cp:revision>2</cp:revision>
  <dc:subject/>
  <dc:title/>
</cp:coreProperties>
</file>